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ВЛИЯНИЕ ГАЗОВОГО РАЗРЯДА НА ПРОЦЕСС ВОСПЛАМЕНЕНИЯ ВОДОРОДНО-КИСЛОРОДНОЙ СМЕСИ</w:t>
      </w:r>
    </w:p>
    <w:p>
      <w:pPr>
        <w:pStyle w:val="ZvAuthor"/>
        <w:rPr/>
      </w:pPr>
      <w:r>
        <w:rPr/>
        <w:t>Р.С. Константиновский, В.М. Шибков</w:t>
      </w:r>
    </w:p>
    <w:p>
      <w:pPr>
        <w:pStyle w:val="ZvOrganization"/>
        <w:rPr/>
      </w:pPr>
      <w:r>
        <w:rPr/>
        <w:t>МГУ им. М.В. Ломоносова, 119992 ГСП-3 Москва, Ленинские горы, физфак</w:t>
      </w:r>
    </w:p>
    <w:p>
      <w:pPr>
        <w:pStyle w:val="Zvbodyreport"/>
        <w:rPr/>
      </w:pPr>
      <w:r>
        <w:rPr/>
        <w:t>В данной работе разработана кинетическая модель воспламенения водородно-кислородной смеси в условиях неравновесной плазмы газового разряда при учете влияния электрического поля на процессы диссоциации молекул и наработку активных радикалов, возбужденных и заряженных частиц. Одной из главных целей работы было установление механизмов, ответственных за воспламенение газообразного топлива в присутствии неравновесной плазмы разряда при высоких значениях приведенного электрического поля. Математическое моделирование процесса инициирования воспламенения водородно-кислородной смеси было выполнено при наличии следующих предположений: смесь однородна по пространству; в качестве термического уравнения состояния бралось уравнение Менделеева-Клапейрона; калорическое уравнение состояния представляет собой известную зависимость</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d>
          <m:dPr>
            <m:begChr m:val="("/>
            <m:endChr m:val=")"/>
          </m:dPr>
          <m:e>
            <m:r>
              <w:rPr>
                <w:rFonts w:ascii="Cambria Math" w:hAnsi="Cambria Math"/>
              </w:rPr>
              <m:t xml:space="preserve">T</m:t>
            </m:r>
          </m:e>
        </m:d>
      </m:oMath>
      <w:r>
        <w:rPr/>
        <w:t>. В основу модели была положена система уравнений, включающая в себя уравнения баланса числа частиц и уравнение баланса энергии</w:t>
      </w:r>
      <w:r>
        <w:rPr>
          <w:bCs/>
          <w:iCs/>
        </w:rPr>
        <w:t xml:space="preserve">. </w:t>
      </w:r>
    </w:p>
    <w:p>
      <w:pPr>
        <w:pStyle w:val="Zvbodyreport"/>
        <w:rPr/>
      </w:pPr>
      <w:r>
        <w:rPr/>
        <w:t xml:space="preserve">Рассмотрено влияние газового разряда на период индукции при возгорании стехиометрической смес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2:1) пр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t xml:space="preserve"> и мгновенном нагреве газа до различных начальных температур </w:t>
      </w:r>
      <w:r>
        <w:rPr>
          <w:i/>
        </w:rPr>
        <w:t>T</w:t>
      </w:r>
      <w:r>
        <w:rPr>
          <w:vertAlign w:val="subscript"/>
        </w:rPr>
        <w:t>0</w:t>
      </w:r>
      <w:r>
        <w:rPr/>
        <w:t xml:space="preserve">. Математическое моделирование указывает на сильное влияние величины приведенного электрического поля, т.е. электронной температуры, на период индукции. Задержка воспламенения в условиях низкотемпературной неравновесной плазмы при низких температурах газовой смеси по мере увеличения температуры электронов уменьшается на несколько порядков. Расчеты также показали, что при увеличении содержания водорода в смеси газовый разряд сильно понижает время задержки воспламенения по сравнению с воспламенением стехиометрической смеси. В то же время на воспламенение бедных смесей низкотемпературная плазма влияет значительно слабее. Этот результат косвенно указывает на то, что при воспламенении смес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под действием газоразрядной плазмы электроны на начальном этапе возникают в основном вследствие ионизации молекул водорода. Для выявления вклада различных компонентов, а также определения главных каналов в ускорение или замедление разветвленно-цепных реакций воспламенения водородно-кислородной смеси, было проведено исследование чувствительности кинетической модели к различным реакциям, протекающим в процессе нетеплового инициирования воспламенения под действием низкотемпературной плазмы. Для этого составлены  четыре редуцированные кинетические схемы. Расчеты позволили определить, какой вклад вносят различные реакции,</w:t>
      </w:r>
      <w:r>
        <w:rPr>
          <w:bCs/>
        </w:rPr>
        <w:t xml:space="preserve"> способствующие ускорению или замедлению воспламенения</w:t>
      </w:r>
      <w:r>
        <w:rPr/>
        <w:t xml:space="preserve"> водородно-кислородной смеси, в процесс инициирования воспламенения при использовании низкотемпературной плазмы.</w:t>
      </w:r>
    </w:p>
    <w:p>
      <w:pPr>
        <w:pStyle w:val="Zvbodyreport"/>
        <w:rPr/>
      </w:pPr>
      <w:r>
        <w:rPr/>
        <w:t>Таким образом, в настоящей работе проведено математическое моделирование процесса инициирования нетеплового воспламенения водородно-кислородной смеси с учетом влияния активных радикалов, возбужденных и заряженных частиц, образующихся под действием неравновесной плазмы газового разряда. Эффект нетеплового влияния разряда на воспламенение наиболее отчетливо проявляется при низких температурах газа, когда время самовоспламенения велико. При редуцировании кинетической схемы применительно к каждому конкретному набору условий необходимо проводить дополнительные исследования с целью определения адекватности выбранной схемы.</w:t>
      </w:r>
    </w:p>
    <w:p>
      <w:pPr>
        <w:pStyle w:val="Zvbodyreport"/>
        <w:rPr/>
      </w:pPr>
      <w:r>
        <w:rPr/>
        <w:t>Работа выполнена при финансовой поддержке РФФИ (проект № 05-02-16532).</w:t>
      </w:r>
    </w:p>
    <w:p>
      <w:pPr>
        <w:pStyle w:val="Normal"/>
        <w:rPr/>
      </w:pPr>
      <w:r>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8:47:00Z</dcterms:created>
  <dc:creator/>
  <dc:description/>
  <dc:language>en-US</dc:language>
  <cp:lastModifiedBy>sato</cp:lastModifiedBy>
  <dcterms:modified xsi:type="dcterms:W3CDTF">2006-01-06T18:49:00Z</dcterms:modified>
  <cp:revision>1</cp:revision>
  <dc:subject/>
  <dc:title>ВЛИЯНИЕ ГАЗОВОГО РАЗРЯДА НА ПРОЦЕСС ВОСПЛАМЕНЕНИЯ ВОДОРОДНО-КИСЛОРОДНОЙ СМЕСИ</dc:title>
</cp:coreProperties>
</file>