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sz w:val="22"/>
          <w:szCs w:val="22"/>
        </w:rPr>
      </w:pPr>
      <w:r>
        <w:rPr/>
        <w:t>О ПРИРОДЕ КРУПНОМАСШТАБНЫХ КОЛЕБАНИЙ ПЛАЗМЫ В ТОКАМАКЕ.</w:t>
      </w:r>
      <w:r>
        <w:rPr>
          <w:sz w:val="22"/>
          <w:szCs w:val="22"/>
        </w:rPr>
        <w:t xml:space="preserve"> </w:t>
      </w:r>
      <w:r>
        <w:rPr>
          <w:szCs w:val="22"/>
        </w:rPr>
        <w:t>(ЭКСПЕРИМЕНТЫ С МОДУЛИРОВАННЫМ ЭЦН  НА УСТАНОВКЕ Т-10)</w:t>
      </w:r>
    </w:p>
    <w:p>
      <w:pPr>
        <w:pStyle w:val="ZvAuthor"/>
        <w:rPr/>
      </w:pPr>
      <w:r>
        <w:rPr/>
        <w:t>В.И. Позняк</w:t>
      </w:r>
    </w:p>
    <w:p>
      <w:pPr>
        <w:pStyle w:val="ZvOrganization"/>
        <w:rPr/>
      </w:pPr>
      <w:r>
        <w:rPr/>
        <w:t xml:space="preserve">ИЯС РНЦ “Курчатовский институт”, Москва, Россия, </w:t>
      </w:r>
      <w:r>
        <w:rPr>
          <w:lang w:val="en-US"/>
        </w:rPr>
        <w:t>e</w:t>
      </w:r>
      <w:r>
        <w:rPr/>
        <w:t>-</w:t>
      </w:r>
      <w:r>
        <w:rPr>
          <w:lang w:val="en-US"/>
        </w:rPr>
        <w:t>mail</w:t>
      </w:r>
      <w:r>
        <w:rPr/>
        <w:t xml:space="preserve">: </w:t>
      </w:r>
      <w:hyperlink r:id="rId2">
        <w:r>
          <w:rPr>
            <w:rStyle w:val="InternetLink"/>
          </w:rPr>
          <w:t>pozn@tokamak.ru</w:t>
        </w:r>
      </w:hyperlink>
    </w:p>
    <w:p>
      <w:pPr>
        <w:pStyle w:val="Zvbodyreport"/>
        <w:rPr/>
      </w:pPr>
      <w:r>
        <w:rPr/>
        <w:t xml:space="preserve">Представлен анализ вынужденных макроскопических колебаний плазмы при слабо модулированном ЭЦН. Система питания гиротронного комплекса Т-10 обеспечивает модуляцию СВЧ мощности с глубиной ~ 10%, что в определенных условиях может приводить к захвату частоты колебаний плазмы вносимым возмущением. Применяемые диагностические методы: ЭЦИ на первом (О-мода) и втором (Х-мода) резонансах и методика измерения колебаний ленгмюровского диапазона в 0.5 – 24 ГГц) - обеспечивали анализ помимо температурного профиля также характеристик потока надтепловых электронов вплоть до ~ 300 кэВ. </w:t>
      </w:r>
    </w:p>
    <w:p>
      <w:pPr>
        <w:pStyle w:val="Zvbodyreport"/>
        <w:rPr/>
      </w:pPr>
      <w:r>
        <w:rPr/>
        <w:t>Анализ колебаний выявил ряд их особенностей (зональную локализацию областей существования колебаний, специфические фазовые соотношения в пространстве, вращение возмущений на различных частотах в противоположных направлениях и др.). Несколькими способами установлено наличие ярко выраженных собственных частот колебаний, не зависящих от температуры, плотности, эффективного заряда плазмы, но существенно откликающихся на изменение магнитной кофигурации. Эти особенности не объясняются «островной» или «кинк» моделями.</w:t>
      </w:r>
    </w:p>
    <w:p>
      <w:pPr>
        <w:pStyle w:val="Zvbodyreport"/>
        <w:rPr/>
      </w:pPr>
      <w:r>
        <w:rPr/>
        <w:t xml:space="preserve">Экспериментально анализируются ЭЦИ спектры ускоренных электронов и возбуждаемых ими высокочастотных (ленгмюровских) колебаний. Установлено, что транспорт продольного импульса электронов обеспечивают именно волны объемного заряда, возбуждающиеся на аномальном доплеровском резонансе. Определено, что граничные условия для возбуждения ленгмюровских волн определяются локализованными на рациональных магнитных поверхностях потоками ускоренных электронов. </w:t>
      </w:r>
    </w:p>
    <w:p>
      <w:pPr>
        <w:pStyle w:val="Zvbodyreport"/>
        <w:rPr/>
      </w:pPr>
      <w:r>
        <w:rPr/>
        <w:t>Найдено, что в центральной зоне плазмы вихревое электрическое поле может квазистационарно находится на уровне до 0.1 В/см, а колебательном режиме превосходить 1В/см. Это не может быть следствием «перезамыканий силовых линий магнитного поля» и объясняется существованием нелинейного пинчевания токового канала, в первую очередь определяемого способностью электронов переходить в ускорительный режим. При резком подъеме тока, связанное с этим возмущение достигает центра плазмы за время несколько мс.</w:t>
      </w:r>
    </w:p>
    <w:p>
      <w:pPr>
        <w:pStyle w:val="Zvbodyreport"/>
        <w:rPr/>
      </w:pPr>
      <w:r>
        <w:rPr/>
        <w:t>Обнаружено, что каждому срыву предшествует убывание потока электронов высоких энергий, что соответствует зональному снижению тока плазмы. Быстрое увеличение полоидального потока, формируемого внешним источником, в определенных условиях приводит к такому же результату. Это объясняется усилением тормозящей способности потенциальных колебаний с приближением к определенной критической величине поля.</w:t>
      </w:r>
    </w:p>
    <w:p>
      <w:pPr>
        <w:pStyle w:val="Zvbodyreport"/>
        <w:rPr/>
      </w:pPr>
      <w:r>
        <w:rPr/>
        <w:t>Представлена существенно кинетическая физическая модель для объяснения циклов колебаний, включая и неустойчивости, которыми они завершаются. В ее основе лежит специфическая зависимость электропроводности плазмы от электрического поля, определяемая кроме стохастического также и волновым взаимодействием электронов.</w:t>
      </w:r>
    </w:p>
    <w:p>
      <w:pPr>
        <w:pStyle w:val="Normal"/>
        <w:rPr/>
      </w:pPr>
      <w:r>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6129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7pt" to="467.95pt,12.7pt" stroked="t" o:allowincell="f" style="position:absolute">
              <v:stroke color="black" weight="9360" joinstyle="miter" endcap="flat"/>
              <v:fill o:detectmouseclick="t" on="false"/>
              <w10:wrap type="none"/>
            </v:line>
          </w:pict>
        </mc:Fallback>
      </mc:AlternateContent>
    </w:r>
    <w:r>
      <w:rPr>
        <w:sz w:val="20"/>
      </w:rPr>
      <w:t xml:space="preserve"> </w:t>
    </w:r>
    <w:r>
      <w:rPr>
        <w:sz w:val="20"/>
        <w:lang w:val="en-US"/>
      </w:rPr>
      <w:t>XXXIII</w:t>
    </w:r>
    <w:r>
      <w:rPr>
        <w:sz w:val="20"/>
      </w:rPr>
      <w:t xml:space="preserve"> Международная (Звенигородская) конференция по физике плазмы и УТС,  13 – 17 февраля 2006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zn@nfi.kia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ru</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7:57:00Z</dcterms:created>
  <dc:creator/>
  <dc:description/>
  <dc:language>en-US</dc:language>
  <cp:lastModifiedBy>sato</cp:lastModifiedBy>
  <dcterms:modified xsi:type="dcterms:W3CDTF">2006-01-09T17:59:00Z</dcterms:modified>
  <cp:revision>2</cp:revision>
  <dc:subject/>
  <dc:title>О ПРИРОДЕ КРУПНОМАСШТАБНЫХ КОЛЕБАНИЙ ПЛАЗМЫ В ТОКАМАКЕ. (ЭКСПЕРИМЕНТЫ С МОДУЛИРОВАННЫМ ЭЦН  НА УСТАНОВКЕ Т-10)</dc:title>
</cp:coreProperties>
</file>