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Б ОЦЕНКЕ КОЭФФИЦИЕНТОВ ПЕРЕНОСА В ПЛАЗМЕ С НИЗКОЧАСТОТНЫМИ ВОЗМУЩЕНИЯМИ КОНЕ</w:t>
      </w:r>
      <w:r>
        <w:rPr>
          <w:bCs/>
        </w:rPr>
        <w:t>Ч</w:t>
      </w:r>
      <w:r>
        <w:rPr/>
        <w:t>НОЙ АМПЛИТУДЫ</w:t>
      </w:r>
    </w:p>
    <w:p>
      <w:pPr>
        <w:pStyle w:val="ZvAuthor"/>
        <w:rPr>
          <w:color w:val="000000"/>
        </w:rPr>
      </w:pPr>
      <w:r>
        <w:rPr/>
        <w:t>А.Ю. Чирков</w:t>
      </w:r>
    </w:p>
    <w:p>
      <w:pPr>
        <w:pStyle w:val="ZvOrganization"/>
        <w:rPr/>
      </w:pPr>
      <w:r>
        <w:rPr/>
        <w:t xml:space="preserve">Московский государственный технический университет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chir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Бесстолкновительную диффузию плазмы поперек магнитного поля можно рассматривать как результат смещений частицы под действием возмущений (или волновых пакетов) [1, 2]. Причем, для расчета транспортных потоков предполагается, что перенос частицы поперек магнитного поля осуществляется не всем набором мод с хаотически распределенными фазами («фоновыми шумами» среднеквадратичного уровня), а относительно редкими «импульсами», возникающими в результате близости фаз нескольких мод. Данное предположение подтверждается прямыми численными расчетами движения частиц [3–5].  В этом случае эффективный коэффициент диффузии определяется двумя параметрами: амплитудой колебаний частицы и частотой взаимодействий («столкновений») частицы с «импульсами».</w:t>
      </w:r>
    </w:p>
    <w:p>
      <w:pPr>
        <w:pStyle w:val="Zvbodyreport"/>
        <w:rPr/>
      </w:pPr>
      <w:r>
        <w:rPr/>
        <w:t>В настоящей работе для оценки максимальной амплитуды предложена модель, учитывающая эффективный декремент при деформации волны конечной амплитуды из-за неоднородности (шира) скорости течения плазмы. Тогда из условия равенства эффективного декремента и линейного инкремента можно получить оценку амплитуды.</w:t>
      </w:r>
    </w:p>
    <w:p>
      <w:pPr>
        <w:pStyle w:val="Zvbodyreport"/>
        <w:rPr/>
      </w:pPr>
      <w:r>
        <w:rPr/>
        <w:t>Расчеты по предложенной модели выполнены для условий низкочастотной ионно-температурно-градиентной неустойчивости [6]. Представлены результаты численного моделирования транспорта при формировании в плазме сильно неоднородного статического электрического поля.</w:t>
      </w:r>
    </w:p>
    <w:p>
      <w:pPr>
        <w:pStyle w:val="Zvbodyreport"/>
        <w:rPr/>
      </w:pPr>
      <w:r>
        <w:rPr/>
      </w:r>
    </w:p>
    <w:p>
      <w:pPr>
        <w:pStyle w:val="Zvbodyreport"/>
        <w:rPr/>
      </w:pPr>
      <w:r>
        <w:rPr/>
        <w:t xml:space="preserve"> </w:t>
      </w:r>
      <w:r>
        <w:rPr/>
        <w:t>Работа выполнена при поддержке гранта Президента РФ № МК-3755-2005.8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Хвесюк В.И., Чирков А.Ю. // ЖТФ. 2004. Т. 74, Вып. 4. С. 18–26.</w:t>
      </w:r>
    </w:p>
    <w:p>
      <w:pPr>
        <w:pStyle w:val="ZvReferences"/>
        <w:numPr>
          <w:ilvl w:val="0"/>
          <w:numId w:val="2"/>
        </w:numPr>
        <w:rPr/>
      </w:pPr>
      <w:r>
        <w:rPr/>
        <w:t>Чирков А.Ю. // ЖТФ. 2004. Т. 74, Вып. 12. С. 47–5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Chirkov A.Yu., Khvesyuk V.I. // Problems of Atomic Science and Technology, Series: Plasma Physics. 2002. V. 8, No. 5. P. 57–59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Chirkov A.Yu., Khvesyuk V.I., Ryzhkov S.V. // 2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PS Confer. on Plasma Phys. and Contr. Fusion, Montreux, 17-21 June, 2002. ECA. 2002. V. 26B.  paper P-5.066.</w:t>
      </w:r>
    </w:p>
    <w:p>
      <w:pPr>
        <w:pStyle w:val="ZvReferences"/>
        <w:numPr>
          <w:ilvl w:val="0"/>
          <w:numId w:val="2"/>
        </w:numPr>
        <w:rPr/>
      </w:pPr>
      <w:r>
        <w:rPr/>
        <w:t>Хвесю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Чирко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 xml:space="preserve">., </w:t>
      </w:r>
      <w:r>
        <w:rPr/>
        <w:t>Ковале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// </w:t>
      </w:r>
      <w:r>
        <w:rPr/>
        <w:t>Физика</w:t>
      </w:r>
      <w:r>
        <w:rPr>
          <w:lang w:val="en-US"/>
        </w:rPr>
        <w:t xml:space="preserve"> </w:t>
      </w:r>
      <w:r>
        <w:rPr/>
        <w:t>плазмы</w:t>
      </w:r>
      <w:r>
        <w:rPr>
          <w:lang w:val="en-US"/>
        </w:rPr>
        <w:t xml:space="preserve">. 2002. </w:t>
      </w:r>
      <w:r>
        <w:rPr/>
        <w:t>Т</w:t>
      </w:r>
      <w:r>
        <w:rPr>
          <w:lang w:val="en-US"/>
        </w:rPr>
        <w:t xml:space="preserve">. 28. </w:t>
      </w:r>
      <w:r>
        <w:rPr/>
        <w:t>С</w:t>
      </w:r>
      <w:r>
        <w:rPr>
          <w:lang w:val="en-US"/>
        </w:rPr>
        <w:t>. 854–857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Artun M., Tang W.M. // Phys. Fluids. 1992. V. B4. P. 1102–111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rkov@power.bm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21:00Z</dcterms:created>
  <dc:creator/>
  <dc:description/>
  <dc:language>en-US</dc:language>
  <cp:lastModifiedBy>sato</cp:lastModifiedBy>
  <dcterms:modified xsi:type="dcterms:W3CDTF">2006-01-07T18:23:00Z</dcterms:modified>
  <cp:revision>1</cp:revision>
  <dc:subject/>
  <dc:title>ОБ ОЦЕНКЕ КОЭФФИЦИЕНТОВ ПЕРЕНОСА В ПЛАЗМЕ С НИЗКОЧАСТОТНЫМИ ВОЗМУЩЕНИЯМИ КОНЕЧНОЙ АМПЛИТУДЫ</dc:title>
</cp:coreProperties>
</file>