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нжекция интенсивной плазменной струи в сферический токамак Глобус-М</w:t>
      </w:r>
    </w:p>
    <w:p>
      <w:pPr>
        <w:pStyle w:val="ZvAuthor"/>
        <w:rPr>
          <w:szCs w:val="22"/>
        </w:rPr>
      </w:pPr>
      <w:r>
        <w:rPr/>
        <w:t>А.В. Воронин, К.Б. Абрамова, В.К. Гусев, Ю.В. Петров, Н.В. Сахаров, Г.С. Курскиев, И.П.</w:t>
      </w:r>
      <w:r>
        <w:rPr>
          <w:lang w:val="en-US"/>
        </w:rPr>
        <w:t> </w:t>
      </w:r>
      <w:r>
        <w:rPr/>
        <w:t>Щербаков, С.Ю. Толстяков</w:t>
      </w:r>
    </w:p>
    <w:p>
      <w:pPr>
        <w:pStyle w:val="ZvOrganization"/>
        <w:rPr/>
      </w:pPr>
      <w:r>
        <w:rPr/>
        <w:t>Физико-технический институт им. А.Ф. Иоффе РАН, С. Петербург, Россия,</w:t>
        <w:br/>
      </w: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GB"/>
          </w:rPr>
          <w:t>voronin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mhd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Zvbodyreport"/>
        <w:rPr/>
      </w:pPr>
      <w:r>
        <w:rPr/>
        <w:t>Обсуждаются результаты теоретических и экспериментальных исследований источника плазменной струи и инжекции струй газа и плазмы в сферический токамак Глобус-М. Представлено обоснование по оптимизации параметров ускорителя с максимальной скоростью потока, ограниченным током разряда и приемлемой длиной коаксиальных электродов. Приведено сравнение расчетов с экспериментами, проведенными на специальном стенде. Достигнуты параметры плазменной струи: плотность до 10</w:t>
      </w:r>
      <w:r>
        <w:rPr>
          <w:vertAlign w:val="superscript"/>
        </w:rPr>
        <w:t xml:space="preserve">22 </w:t>
      </w:r>
      <w:r>
        <w:rPr/>
        <w:t>м</w:t>
      </w:r>
      <w:r>
        <w:rPr>
          <w:vertAlign w:val="superscript"/>
        </w:rPr>
        <w:t>-3</w:t>
      </w:r>
      <w:r>
        <w:rPr/>
        <w:t xml:space="preserve">, количеством ускоренных частиц (1--5)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9</w:t>
      </w:r>
      <w:r>
        <w:rPr/>
        <w:t xml:space="preserve"> и скоростью потока до 110 км/с</w:t>
      </w:r>
    </w:p>
    <w:p>
      <w:pPr>
        <w:pStyle w:val="Zvbodyreport"/>
        <w:rPr/>
      </w:pPr>
      <w:r>
        <w:rPr/>
        <w:t xml:space="preserve">В экспериментах на сферическом токамаке Глобус-М струя инжектировалась в токамак в экваториальной плоскости вдоль большого радиуса со стороны слабого магнитного поля. Амплитуда тока по плазме достигала 200--250 кА, магнитное поле составляло 0.3--0.4 Т. В результате инжекции струи наблюдался более быстрый рост концентрации плазмы, зафиксированный микроволновым интерферометром, по сравнению со скоростью подъемом концентрации с помощью газового клапана. </w:t>
      </w:r>
    </w:p>
    <w:p>
      <w:pPr>
        <w:pStyle w:val="Zvbodyreport"/>
        <w:rPr/>
      </w:pPr>
      <w:r>
        <w:rPr/>
        <w:t>Измерения, проведенные с помощью Томсоновского рассеяния, подтвердили глубокое проникновение струи и быстрое увеличение (</w:t>
      </w:r>
      <w:r>
        <w:rPr>
          <w:rFonts w:eastAsia="Symbol" w:cs="Symbol" w:ascii="Symbol" w:hAnsi="Symbol"/>
        </w:rPr>
        <w:t></w:t>
      </w:r>
      <w:r>
        <w:rPr/>
        <w:t xml:space="preserve">0.5 мс) плотности во всех пространственных точках вдоль большого радиуса токамака. Количество частиц в токамаке увеличивалось на 50% (с 0.6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9</w:t>
      </w:r>
      <w:r>
        <w:rPr/>
        <w:t xml:space="preserve"> до 1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9</w:t>
      </w:r>
      <w:r>
        <w:rPr/>
        <w:t xml:space="preserve">) без заметных возмущений параметров разряда и без нарушения МГД устойчивости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in.mhd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08:00Z</dcterms:created>
  <dc:creator/>
  <dc:description/>
  <dc:language>en-US</dc:language>
  <cp:lastModifiedBy>sato</cp:lastModifiedBy>
  <dcterms:modified xsi:type="dcterms:W3CDTF">2006-01-06T20:11:00Z</dcterms:modified>
  <cp:revision>2</cp:revision>
  <dc:subject/>
  <dc:title>ИНЖЕКЦИЯ ИНТЕНСИВНОЙ ПЛАЗМЕННОЙ СТРУИ В СФЕРИЧЕСКИЙ ТОКАМАК ГЛОБУС-М</dc:title>
</cp:coreProperties>
</file>