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исследование механизма быстрого нагрева ионов в многопробочной ловушке ГОЛ-3 по эмиссии нейтронов</w:t>
      </w:r>
    </w:p>
    <w:p>
      <w:pPr>
        <w:pStyle w:val="ZvAuthor"/>
        <w:rPr/>
      </w:pPr>
      <w:r>
        <w:rPr>
          <w:u w:val="single"/>
        </w:rPr>
        <w:t>Ю.С. Суляев,</w:t>
      </w:r>
      <w:r>
        <w:rPr/>
        <w:t xml:space="preserve"> А.В. Аржанников, В.Т. Астрелин, А.В. Бурдаков, И.А. Иванов, К.И.</w:t>
      </w:r>
      <w:r>
        <w:rPr>
          <w:lang w:val="en-US"/>
        </w:rPr>
        <w:t> </w:t>
      </w:r>
      <w:r>
        <w:rPr/>
        <w:t>Меклер, В.В. Поступаев, А.Ф. Ровенских, С.В. Полосаткин, С.Л. Синицкий.</w:t>
      </w:r>
    </w:p>
    <w:p>
      <w:pPr>
        <w:pStyle w:val="ZvOrganization"/>
        <w:rPr/>
      </w:pPr>
      <w:r>
        <w:rPr/>
        <w:t>Институт Ядерной Физики им. Г.И. Будкера СО РАН, 630090 Новосибирск, Россия</w:t>
        <w:br/>
        <w:t xml:space="preserve">e-mail: </w:t>
      </w:r>
      <w:hyperlink r:id="rId2">
        <w:r>
          <w:rPr>
            <w:rStyle w:val="InternetLink"/>
          </w:rPr>
          <w:t>Yu.S.Sulyaev@inp.nsk.su</w:t>
        </w:r>
      </w:hyperlink>
    </w:p>
    <w:p>
      <w:pPr>
        <w:pStyle w:val="Zvbodyreport"/>
        <w:rPr/>
      </w:pPr>
      <w:r>
        <w:rPr/>
        <w:t>На установке ГОЛ-3 проводятся эксперименты по изучению нагрева и удержания плазмы в многопробочной ловушке. Нагрев осуществляется с помощью релятивистского электронного пучка, дейтериевая плазма с плотностью ~10</w:t>
      </w:r>
      <w:r>
        <w:rPr>
          <w:vertAlign w:val="superscript"/>
        </w:rPr>
        <w:t>15</w:t>
      </w:r>
      <w:r>
        <w:rPr/>
        <w:t xml:space="preserve"> см</w:t>
      </w:r>
      <w:r>
        <w:rPr>
          <w:vertAlign w:val="superscript"/>
        </w:rPr>
        <w:t>-3</w:t>
      </w:r>
      <w:r>
        <w:rPr/>
        <w:t xml:space="preserve"> и ионной температурой 1-2 кэВ удерживается более 1 мс [1]. Независимыми диагностиками ионной компоненты плазмы зафиксирована ионная температура 1,5-2 кэВ после окончания инжекции пучка. Столь быстрый нагрев ионов не объясняется механизмом передачи энергии от электронов к ионам через парные столкновения, поэтому был предложен новый, коллективный механизм передачи энергии от греющего электронного пучка к ионам, существенно зависящий от наличия в установке периодически-неоднородного (гофрированного) магнитного поля [2]. Этот механизм предсказывает, что потоки плазмы из областей максимального нагрева будут распространяться навстречу друг другу, ускоряемые амбиполярным электрическим полем, со скоростью, соответствующей энергии дейтонов 1 – 2 кэВ.</w:t>
      </w:r>
    </w:p>
    <w:p>
      <w:pPr>
        <w:pStyle w:val="Zvbodyreport"/>
        <w:rPr/>
      </w:pPr>
      <w:r>
        <w:rPr/>
        <w:t xml:space="preserve">Идея эксперимента состоит в том, чтобы регистрировать нейтронное излучение, возникающее при взаимодействии встречных потоков плазмы, с высоким пространственным и временным разрешением. </w:t>
      </w:r>
    </w:p>
    <w:p>
      <w:pPr>
        <w:pStyle w:val="Zvbodyreport"/>
        <w:rPr/>
      </w:pPr>
      <w:r>
        <w:rPr/>
        <w:t>Для исследования динамики нейтронного излучения была разработана отдельная помехозащищенная нейтронная диагностика – локальные детекторы. Каждый локальный детектор представляет собой небольшой пластиковый сцинтиллятор, соединенный индивидуальным световодом с фотоумножителем, расположенным в удаленной пультовой. В непосредственной близости от плазмы поток жесткого излучения достаточно велик, и детекторы работают в токовом режиме. Благодаря своим малым размерам локальные детекторы могут быть размещены в любом месте установки [3].</w:t>
      </w:r>
    </w:p>
    <w:p>
      <w:pPr>
        <w:pStyle w:val="Zvbodyreport"/>
        <w:rPr/>
      </w:pPr>
      <w:r>
        <w:rPr/>
        <w:t>В результате проведенных экспериментов наблюдались интенсивные вспышки нейтронного излучения при столкновении встречных потоков плазмы, предсказанные моделью быстрого нагрева ионов. Измерен профиль интенсивности нейтронной эмиссии вдоль соленоида, неоднородность нагрева плазмы согласуется с диамагнитными измерениями. Обнаружена периодическая модуляция нейтронной эмиссии, возникающая при течении горячей плазмы вдоль соленоида.</w:t>
      </w:r>
    </w:p>
    <w:p>
      <w:pPr>
        <w:pStyle w:val="Zvbodyreport"/>
        <w:rPr/>
      </w:pPr>
      <w:r>
        <w:rPr/>
        <w:t xml:space="preserve">Проведена абсолютная калибровка локальных детекторов с помощью портативного источника D-D нейтронов в условиях реальной геометрии установки. В результате повысилась точность измерения ионной температуры, определяемой в каждом выстреле.  </w:t>
      </w:r>
    </w:p>
    <w:p>
      <w:pPr>
        <w:pStyle w:val="Zvbodyreport"/>
        <w:rPr/>
      </w:pPr>
      <w:r>
        <w:rPr/>
        <w:t>Работа выполнена при поддержке грантов РФФИ-04-01-00244 и РФФИ-03-02-16271.</w:t>
      </w:r>
    </w:p>
    <w:p>
      <w:pPr>
        <w:pStyle w:val="ZvTitleReferences"/>
        <w:rPr/>
      </w:pPr>
      <w:r>
        <w:rPr/>
        <w:t>Литература.</w:t>
      </w:r>
    </w:p>
    <w:p>
      <w:pPr>
        <w:pStyle w:val="ZvReferences"/>
        <w:numPr>
          <w:ilvl w:val="0"/>
          <w:numId w:val="2"/>
        </w:numPr>
        <w:rPr>
          <w:iCs/>
          <w:lang w:val="en-US"/>
        </w:rPr>
      </w:pPr>
      <w:r>
        <w:rPr>
          <w:lang w:val="en-US"/>
        </w:rPr>
        <w:t>Koidan</w:t>
      </w:r>
      <w:r>
        <w:rPr/>
        <w:t xml:space="preserve"> </w:t>
      </w:r>
      <w:r>
        <w:rPr>
          <w:lang w:val="en-US"/>
        </w:rPr>
        <w:t>V</w:t>
      </w:r>
      <w:r>
        <w:rPr/>
        <w:t>.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>
          <w:iCs/>
        </w:rPr>
        <w:t>.</w:t>
      </w:r>
      <w:r>
        <w:rPr/>
        <w:t xml:space="preserve"> </w:t>
      </w:r>
      <w:r>
        <w:rPr>
          <w:lang w:val="en-US"/>
        </w:rPr>
        <w:t>Progress in multimirror trap GOL-3. // Transactions of fusion science and technology, Vol.47, No.1T, 2005, p.35-42.</w:t>
      </w:r>
    </w:p>
    <w:p>
      <w:pPr>
        <w:pStyle w:val="ZvReferences"/>
        <w:numPr>
          <w:ilvl w:val="0"/>
          <w:numId w:val="2"/>
        </w:numPr>
        <w:rPr/>
      </w:pPr>
      <w:r>
        <w:rPr/>
        <w:t>Астрелин В.Т. и др.</w:t>
      </w:r>
      <w:r>
        <w:rPr>
          <w:i/>
        </w:rPr>
        <w:t xml:space="preserve"> </w:t>
      </w:r>
      <w:r>
        <w:rPr/>
        <w:t>О закономерностях взаимодействия РЭП с плазмой на установке ГОЛ-3.</w:t>
      </w:r>
      <w:r>
        <w:rPr>
          <w:i/>
        </w:rPr>
        <w:t xml:space="preserve"> </w:t>
      </w:r>
      <w:r>
        <w:rPr/>
        <w:t>// Тезисы докладов XX</w:t>
      </w:r>
      <w:r>
        <w:rPr>
          <w:lang w:val="en-US"/>
        </w:rPr>
        <w:t>XII</w:t>
      </w:r>
      <w:r>
        <w:rPr/>
        <w:t xml:space="preserve"> Звенигородской конференции по физике плазмы и УТС, Звенигород, 2005, стр.56.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Аржанников А.В., и др. Экспериментальное исследование динамики нейтронной эмиссии в многопробочной ловушке ГОЛ-3. //Тезисы докладов </w:t>
      </w:r>
      <w:r>
        <w:rPr>
          <w:lang w:val="en-US"/>
        </w:rPr>
        <w:t>XI</w:t>
      </w:r>
      <w:r>
        <w:rPr/>
        <w:t xml:space="preserve"> конференции «Диагностика высокотемпературной плазмы», Троицк-Звенигород, 2005, стр.99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u.S.Sulyaev@inp.nsk.s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0:37:00Z</dcterms:created>
  <dc:creator/>
  <dc:description/>
  <dc:language>en-US</dc:language>
  <cp:lastModifiedBy>sato</cp:lastModifiedBy>
  <dcterms:modified xsi:type="dcterms:W3CDTF">2006-01-06T10:38:00Z</dcterms:modified>
  <cp:revision>1</cp:revision>
  <dc:subject/>
  <dc:title>ИССЛЕДОВАНИЕ МЕХАНИЗМА БЫСТРОГО НАГРЕВА ИОНОВ В МНОГОПРОБОЧНОЙ ЛОВУШКЕ ГОЛ-3 ПО ЭМИССИИ НЕЙТРОНОВ</dc:title>
</cp:coreProperties>
</file>