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одель релаксации релятивистского электронного пучка в плазме в режиме захвата</w:t>
      </w:r>
    </w:p>
    <w:p>
      <w:pPr>
        <w:pStyle w:val="ZvAuthor"/>
        <w:rPr/>
      </w:pPr>
      <w:r>
        <w:rPr/>
        <w:t>К.В. Лотов, И.В. Тимофеев</w:t>
      </w:r>
    </w:p>
    <w:p>
      <w:pPr>
        <w:pStyle w:val="ZvOrganization"/>
        <w:ind w:left="1260" w:hanging="0"/>
        <w:rPr/>
      </w:pPr>
      <w:r>
        <w:rPr/>
        <w:t>Институт ядерной физики им. Г.И. Будкера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imof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Предложена модель релаксации релятивистского электронного пучка в плазме, применимая в том случае, когда энергия нарастающих колебаний стабилизируется на уровне, при котором существенной становится нелинейность пучка (эффекты захвата). В этом режиме происходит формирование волновых пакетов, мощность накачки которых остается почти неизменной при нарастании их энергии. Это означает, что максимальная мощность, которую может потерять пучок в плазме, определяется нелинейными эффектами взаимодействия пучка с возбуждаемыми волновыми пакетами и почти не зависит от того, как устроена турбулентность в нерезонансной части спектра. Это позволяет разделить задачу о поведении пучка и задачу отыскания спектра турбулентности на независимые части и рассматривать мощность энергопотерь пучка как мощность, при которой появляются эффекты захвата.</w:t>
      </w:r>
    </w:p>
    <w:p>
      <w:pPr>
        <w:pStyle w:val="Zvbodyreport"/>
        <w:rPr/>
      </w:pPr>
      <w:r>
        <w:rPr/>
        <w:t>Модель предсказывает профили энерговыделения, а также зависимости этих профилей от различных параметров (плотность плазмы, плотность пучка, начальный угловой разброс пучка). Несмотря на достаточно сильные упрощающие предположения предсказания модели обнаруживают хорошее количественное согласие с экспериментальными данными, полученными на разных установках с различными параметрами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feev@ng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9:11:00Z</dcterms:created>
  <dc:creator/>
  <dc:description/>
  <dc:language>en-US</dc:language>
  <cp:lastModifiedBy>sato</cp:lastModifiedBy>
  <dcterms:modified xsi:type="dcterms:W3CDTF">2005-12-28T19:12:00Z</dcterms:modified>
  <cp:revision>1</cp:revision>
  <dc:subject/>
  <dc:title>МОДЕЛЬ РЕЛАКСАЦИИ РЕЛЯТИВИСТСКОГО ЭЛЕКТРОННОГО ПУЧКА В ПЛАЗМЕ В РЕЖИМЕ ЗАХВАТА</dc:title>
</cp:coreProperties>
</file>