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STUDY OF RADIAL PROFILES OF ANISOTROPIC PLASMA PRESSURE IN A GAS DYNAMIC TRAP BY THE SPECTRAL BEAM EMISSION DIAGNOSTIC</w:t>
      </w:r>
    </w:p>
    <w:p>
      <w:pPr>
        <w:pStyle w:val="ZvAuthor"/>
        <w:rPr/>
      </w:pPr>
      <w:r>
        <w:rPr>
          <w:lang w:val="en-US"/>
        </w:rPr>
        <w:t xml:space="preserve">P.A. Bagryansky, 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D.J. Den Hartog, 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K. Kirillov, S.A. Korepanov, A.A. Lizunov, </w:t>
      </w:r>
      <w:r>
        <w:rPr>
          <w:vertAlign w:val="superscript"/>
          <w:lang w:val="en-US"/>
        </w:rPr>
        <w:t>*</w:t>
      </w:r>
      <w:r>
        <w:rPr>
          <w:lang w:val="en-US"/>
        </w:rPr>
        <w:t>V.V. Prikhodko</w:t>
      </w:r>
    </w:p>
    <w:p>
      <w:pPr>
        <w:pStyle w:val="ZvOrganization"/>
        <w:tabs>
          <w:tab w:val="clear" w:pos="4320"/>
        </w:tabs>
        <w:rPr/>
      </w:pPr>
      <w:r>
        <w:rPr>
          <w:lang w:val="en-US"/>
        </w:rPr>
        <w:t>Budker Institute of Nuclear Physics SB RAS, 630090, Novosibirsk, Russia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Novosibirsk State University, 630090, Novosibirsk, Russia</w:t>
        <w:br/>
      </w:r>
      <w:r>
        <w:rPr>
          <w:vertAlign w:val="superscript"/>
          <w:lang w:val="en-US"/>
        </w:rPr>
        <w:t>**</w:t>
      </w:r>
      <w:r>
        <w:rPr>
          <w:lang w:val="en-US"/>
        </w:rPr>
        <w:t>University of Wisconsin-Madison, Madison, Wisconsin 53706</w:t>
      </w:r>
    </w:p>
    <w:p>
      <w:pPr>
        <w:pStyle w:val="Zvbodyreport"/>
        <w:rPr>
          <w:lang w:val="en-US"/>
        </w:rPr>
      </w:pPr>
      <w:r>
        <w:rPr>
          <w:lang w:val="en-US"/>
        </w:rPr>
        <w:t>Measurements of magnetic and electric fields in plasmas recording spectrum and polarisation of a probing neutral beam is a known commonly used approach. For spectral |B| measurements in a localized plasma region in gas dynamic trap experiments a Motional Stark Effect (MSE) diagnostic was developed in 2002-2005. Further experimental campaign aimed at the investigation of narrow spatial distributions of anisotropic plasma required a diagnostic capable of measuring of magnetic field and beta radial profiles in a single plasma discharge. The next-step MSE diagnostic was developed, comprising the neutral beam RFX-DNBI [3] and the eight-chord light collection system. Effects of diamagnetic field decrease caused by the anisotropic ion pressure build-up were studied using the upgraded MSE diagnostic in experiments with deuterium beams injection.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.A. Bagryansky, P.P. Deichuli, et.al., “Measurements of the radial profile of magnetic field in the Gas-Dynamic Trap using a motional Stark effect diagnostic”,</w:t>
      </w:r>
      <w:r>
        <w:rPr>
          <w:i/>
          <w:iCs/>
          <w:lang w:val="en-US"/>
        </w:rPr>
        <w:t xml:space="preserve"> Rev. of Sci. Instrum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74</w:t>
      </w:r>
      <w:r>
        <w:rPr>
          <w:lang w:val="en-US"/>
        </w:rPr>
        <w:t>, No. 3, 1592 (2003)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 xml:space="preserve">A.A. Ivanov, A.V. Anikeev, et. al., “Experimental Evidence of High-Beta Plasma Confinement in an Axially Symmetric Gas Dynamic Trap”, </w:t>
      </w:r>
      <w:r>
        <w:rPr>
          <w:i/>
          <w:iCs/>
          <w:szCs w:val="24"/>
          <w:lang w:val="en-US"/>
        </w:rPr>
        <w:t>Phys. Rev. Lett.</w:t>
      </w:r>
      <w:r>
        <w:rPr>
          <w:szCs w:val="24"/>
          <w:lang w:val="en-US"/>
        </w:rPr>
        <w:t xml:space="preserve"> </w:t>
      </w:r>
      <w:r>
        <w:rPr>
          <w:b/>
          <w:bCs/>
          <w:szCs w:val="24"/>
          <w:lang w:val="en-US"/>
        </w:rPr>
        <w:t>90</w:t>
      </w:r>
      <w:r>
        <w:rPr>
          <w:szCs w:val="24"/>
          <w:lang w:val="en-US"/>
        </w:rPr>
        <w:t>, No. 10, 105002 (2003)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>P.P.Deichuli, S.A.Korepanov, et.al. “Diagnostic hydrogen beam injector for active Stark spectroscopy of plasma”, BINP preprint #2003-37 (2003) – in Russian.</w:t>
      </w:r>
    </w:p>
    <w:p>
      <w:pPr>
        <w:pStyle w:val="Header"/>
        <w:tabs>
          <w:tab w:val="clear" w:pos="4677"/>
          <w:tab w:val="clear" w:pos="9355"/>
        </w:tabs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16:00Z</dcterms:created>
  <dc:creator/>
  <dc:description/>
  <dc:language>en-US</dc:language>
  <cp:lastModifiedBy>sato</cp:lastModifiedBy>
  <dcterms:modified xsi:type="dcterms:W3CDTF">2006-01-04T20:18:00Z</dcterms:modified>
  <cp:revision>1</cp:revision>
  <dc:subject/>
  <dc:title>STUDY OF RADIAL PROFILES OF ANISOTROPIC PLASMA PRESSURE IN A GAS DYNAMIC TRAP BY THE SPECTRAL BEAM EMISSION DIAGNOSTIC</dc:title>
</cp:coreProperties>
</file>