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lang w:val="en-US"/>
        </w:rPr>
      </w:pPr>
      <w:r>
        <w:rPr>
          <w:lang w:val="en-US"/>
        </w:rPr>
        <w:t>Transport Barriers in Regimes with Deuterium Pellets Injected into T</w:t>
        <w:noBreakHyphen/>
        <w:t>10 plasma heated by ECR</w:t>
      </w:r>
    </w:p>
    <w:p>
      <w:pPr>
        <w:pStyle w:val="ZvAuthor"/>
        <w:rPr/>
      </w:pPr>
      <w:r>
        <w:rPr>
          <w:u w:val="single"/>
          <w:lang w:val="en-US"/>
        </w:rPr>
        <w:t>Yu.D. Pavlov</w:t>
      </w:r>
      <w:r>
        <w:rPr>
          <w:lang w:val="en-US"/>
        </w:rPr>
        <w:t>, A.A. Borshcheglovskii, M.M. Dremin, V.A. Zhuravlev, A.M. Kakurin, S.V. Krylov, M.Yu. Nikulin, I.N. Roi</w:t>
      </w:r>
    </w:p>
    <w:p>
      <w:pPr>
        <w:pStyle w:val="ZvOrganization"/>
        <w:rPr>
          <w:lang w:val="en-US"/>
        </w:rPr>
      </w:pPr>
      <w:r>
        <w:rPr>
          <w:lang w:val="en-US"/>
        </w:rPr>
        <w:t>Nuclear Fusion Institute(NFI), Russian Research Centre (RRC)“Kurchatov Institute (KI)”, pl. Kurchatova, Moscow, 123182 Russia; e</w:t>
        <w:noBreakHyphen/>
        <w:t xml:space="preserve">mail: </w:t>
      </w:r>
      <w:hyperlink r:id="rId2">
        <w:r>
          <w:rPr>
            <w:rStyle w:val="InternetLink"/>
            <w:lang w:val="en-US"/>
          </w:rPr>
          <w:t>pavlov@nfi.kiae.ru</w:t>
        </w:r>
      </w:hyperlink>
    </w:p>
    <w:p>
      <w:pPr>
        <w:pStyle w:val="Zvbodyreport"/>
        <w:rPr/>
      </w:pPr>
      <w:r>
        <w:rPr>
          <w:lang w:val="en-US"/>
        </w:rPr>
        <w:t>The confinement of energy and particles has been observed to improve in T</w:t>
        <w:noBreakHyphen/>
        <w:t>10 discharges when deuterium pellets are injected into plasma heated by the ECR. The H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factor used in the ITER scaling is equal to 1÷1.3 in these regimes. Successive injections of deuterium pellets lead to corresponding increase both in the plasma energy and in the energy</w:t>
        <w:noBreakHyphen/>
        <w:t>confinement time. Moreover, the confinement time practically linearly depends on averaged plasma density that increases after each pellet.</w:t>
      </w:r>
    </w:p>
    <w:p>
      <w:pPr>
        <w:pStyle w:val="Zvbodyreport"/>
        <w:rPr/>
      </w:pPr>
      <w:r>
        <w:rPr>
          <w:lang w:val="en-US"/>
        </w:rPr>
        <w:t>In these regimes, the profile of plasma density was observed to change abruptly. Namely: (i) a density pedestal, typical of an external transport barrier in the H</w:t>
        <w:noBreakHyphen/>
        <w:t>mode, forms at the periphery of the plasma column; (ii) the power of auxiliary heating needed for transition to the H</w:t>
        <w:noBreakHyphen/>
        <w:t>mode is several fold less than that predicted by the ITER scaling; (iii) regions of steep density gradients, typical of internal transport barriers, form in the inner area of the plasma column. A change in the plasma</w:t>
        <w:noBreakHyphen/>
        <w:t xml:space="preserve">temperature profile is also observed in the same regions. In addition, these regions are located near rational surfaces with low values of </w:t>
      </w:r>
      <w:r>
        <w:rPr>
          <w:i/>
          <w:lang w:val="en-US"/>
        </w:rPr>
        <w:t>m</w:t>
      </w:r>
      <w:r>
        <w:rPr>
          <w:lang w:val="en-US"/>
        </w:rPr>
        <w:t xml:space="preserve"> and </w:t>
      </w:r>
      <w:r>
        <w:rPr>
          <w:i/>
          <w:lang w:val="en-US"/>
        </w:rPr>
        <w:t>n</w:t>
      </w:r>
      <w:r>
        <w:rPr>
          <w:lang w:val="en-US"/>
        </w:rPr>
        <w:t>.</w:t>
      </w:r>
    </w:p>
    <w:p>
      <w:pPr>
        <w:pStyle w:val="Zvbodyreport"/>
        <w:rPr>
          <w:lang w:val="en-US"/>
        </w:rPr>
      </w:pPr>
      <w:r>
        <w:rPr>
          <w:lang w:val="en-US"/>
        </w:rPr>
        <w:t>The successive injection of deuterium pellets into plasma has allowed the discharges with ELMs of type III to be obtained. In this case: (i) the plasma energy reduces when a packet of ELMs arises and restores when ELMs die out; (ii) a density pedestal at the plasma boundary is partially destroyed when an ELM train appears and forms again when ELMs decay; (iii) the rise of ELMs affects also the internal area of plasma. The emergence of an ELM packet is accompanied by rapid decrease in ion temperature (about 15%) measured by a neutral</w:t>
        <w:noBreakHyphen/>
        <w:t>particle analyzer, and neutron flux falls (by ~1.5 times) during an ELM train and restores after ELMs damp. Such a behavior of ion temperature can be related to the destruction and reconstruction of an ion transport barrier resulted from the pellet injection.</w:t>
      </w:r>
    </w:p>
    <w:p>
      <w:pPr>
        <w:pStyle w:val="Zvbodyreport"/>
        <w:rPr>
          <w:lang w:val="en-US"/>
        </w:rPr>
      </w:pPr>
      <w:r>
        <w:rPr>
          <w:lang w:val="en-US"/>
        </w:rPr>
        <w:t>An analysis of huge experimental data allows us to conclude that the injection of deuterium pellets forms the transport barriers (both external and internal ones) in the T</w:t>
        <w:noBreakHyphen/>
        <w:t>10 plasma heated by the ECR.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161290</wp:posOffset>
              </wp:positionV>
              <wp:extent cx="5029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2.7pt" to="440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/>
      </w:rPr>
      <w:t>XXXIII International Conference on Plasma Physics and CF, February 13 – 17, 2006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ov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e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8:58:00Z</dcterms:created>
  <dc:creator/>
  <dc:description/>
  <dc:language>en-US</dc:language>
  <cp:lastModifiedBy>sato</cp:lastModifiedBy>
  <dcterms:modified xsi:type="dcterms:W3CDTF">2005-12-13T19:00:00Z</dcterms:modified>
  <cp:revision>1</cp:revision>
  <dc:subject/>
  <dc:title>TRANSPORT BARRIERS IN REGIMES WITH DEUTERIUM PELLETS INJECTED INTO T﷓10 PLASMA HEATED BY ECR</dc:title>
</cp:coreProperties>
</file>