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Прилипание электронов к молекулам кислорода в воздухе при сильном колебательном возбуждении газа</w:t>
      </w:r>
    </w:p>
    <w:p>
      <w:pPr>
        <w:pStyle w:val="ZvAuthor"/>
        <w:rPr>
          <w:u w:val="single"/>
        </w:rPr>
      </w:pPr>
      <w:r>
        <w:rPr>
          <w:u w:val="single"/>
        </w:rPr>
        <w:t>Александров Н.Л.</w:t>
      </w:r>
    </w:p>
    <w:p>
      <w:pPr>
        <w:pStyle w:val="ZvOrganization"/>
        <w:ind w:left="1980" w:hanging="0"/>
        <w:rPr/>
      </w:pPr>
      <w:r>
        <w:rPr/>
        <w:t xml:space="preserve">МФТИ, Долгопрудный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le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eq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p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Известно, что колебательное возбуждение молекул может приводить к существенному изменению скорости элементарных процессов. В настоящее время до конца не понята роль колебательного возбуждения в процессах образования и разрушения отрицательных ионов, прежде всего - в плазме воздуха. Так, в [1] были выполнены измерения плотности электронов во время распада  плазмы, создаваемой в смеси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: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:</w:t>
      </w:r>
      <w:r>
        <w:rPr>
          <w:lang w:val="en-US"/>
        </w:rPr>
        <w:t>CO</w:t>
      </w:r>
      <w:r>
        <w:rPr/>
        <w:t xml:space="preserve"> электронным пучком. Оказалось, что предварительное возбуждение смеси с помощью СО лазера до колебательных температур ~ 2000 К практически полностью устраняет прилипание тепловых электронов к молекулам О</w:t>
      </w:r>
      <w:r>
        <w:rPr>
          <w:vertAlign w:val="subscript"/>
        </w:rPr>
        <w:t>2</w:t>
      </w:r>
      <w:r>
        <w:rPr/>
        <w:t>.</w:t>
      </w:r>
    </w:p>
    <w:p>
      <w:pPr>
        <w:pStyle w:val="Zvbodyreport"/>
        <w:rPr/>
      </w:pPr>
      <w:r>
        <w:rPr/>
        <w:t>Целью данного исследования был анализ возможных причин наблюдаемого в [1] эффекта. Для этого был выполнен расчет констант скорости трехчастичного прилипания электронов к молекулам О</w:t>
      </w:r>
      <w:r>
        <w:rPr>
          <w:vertAlign w:val="subscript"/>
        </w:rPr>
        <w:t>2</w:t>
      </w:r>
      <w:r>
        <w:rPr/>
        <w:t xml:space="preserve"> в колебательно возбужденном газе и процессов распада отрицательных ионов при столкновении с возбужденными молекулами. Показано, что одним уменьшением скорости прилипания нельзя объяснить наблюдаемое в эксперименте  уменьшение скорости гибели электронов с ростом возбуждения. Основная роль принадлежит разрушению отрицательных ионов, которые сами могут находиться в возбужденном состоянии. При этом скорость разрушения ионов О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 xml:space="preserve"> на колебательно возбужденных молекулах СО существенно больше скорости этого процесса на возбужденных молекулах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. Поэтому нет достаточных оснований для прямого переноса результатов эксперимента на практически важный случай распада плазмы в воздухе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Frederickson K., Lee W., Adamovich I., Rich J.W., Lempert W., Proc. 17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ern. Symp. Plasma Chemistry, Toronto, 200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@neq.mipt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1:01:00Z</dcterms:created>
  <dc:creator/>
  <dc:description/>
  <dc:language>en-US</dc:language>
  <cp:lastModifiedBy>sato</cp:lastModifiedBy>
  <dcterms:modified xsi:type="dcterms:W3CDTF">2005-12-26T11:02:00Z</dcterms:modified>
  <cp:revision>1</cp:revision>
  <dc:subject/>
  <dc:title>ПРИЛИПАНИЕ ЭЛЕКТРОНОВ К МОЛЕКУЛАМ КИСЛОРОДА В ВОЗДУХЕ ПРИ СИЛЬНОМ КОЛЕБАТЕЛЬНОМ ВОЗБУЖДЕНИИ ГАЗА</dc:title>
</cp:coreProperties>
</file>