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ЗАВИСИМОСТЬ ВРЕМЕНИ ПРОБОЯ ПЛОТНОГО ИНЕРТНОГО ГАЗА ЭЛЕКТРОНАМИ ПРИПОВЕРХНОСТНОГО СЛОЯ ОТ КОНЦЕНТРАЦИИ ГАЗА</w:t>
      </w:r>
    </w:p>
    <w:p>
      <w:pPr>
        <w:pStyle w:val="ZvAuthor"/>
        <w:rPr/>
      </w:pPr>
      <w:r>
        <w:rPr/>
        <w:t>М.А. Яковлев, С.Ю. Ерохин, М.Ю. Родин</w:t>
      </w:r>
    </w:p>
    <w:p>
      <w:pPr>
        <w:pStyle w:val="ZvOrganization"/>
        <w:rPr/>
      </w:pPr>
      <w:r>
        <w:rPr/>
        <w:t>Московский Государственный Технический Университет им. Баумана</w:t>
        <w:br/>
        <w:t xml:space="preserve">105005, Москва, 2-я Бауманская, 5 Тел.: (095) 2636425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yakovl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В данной работе рассмотрены вопросы облучения металлической мишени мощными лазерными импульсами пикосекундной длительности, представлены результаты компьютерного моделирования пробоя плотного газа электронами приповерхностного электронного слоя (ПЭС) [1]. Формирование пограничного слоя электронов эмиссии происходит вследствие облучения мишени ЭМ импульсами в результате неравновесного нагрева электронной компоненты. Большая плотность газа и высокая интенсивность излучения обуславливают возникновение областей сильно ионизованной плазмы, которые экранируют мишень от падающего излучения.</w:t>
      </w:r>
    </w:p>
    <w:p>
      <w:pPr>
        <w:pStyle w:val="Zvbodyreport"/>
        <w:rPr/>
      </w:pPr>
      <w:r>
        <w:rPr/>
        <w:t xml:space="preserve">На основе проведенных вычислений удалось получить зависимость времени пробоя газа электронами приповерхностного слоя от концентрации газа </w:t>
      </w:r>
      <w:r>
        <w:rPr/>
        <w:object w:dxaOrig="2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8pt" filled="f" o:ole="">
            <v:imagedata r:id="rId4" o:title=""/>
          </v:shape>
          <o:OLEObject Type="Embed" ProgID="" ShapeID="ole_rId3" DrawAspect="Content" ObjectID="_182528974" r:id="rId3"/>
        </w:object>
      </w:r>
      <w:r>
        <w:rPr/>
        <w:t>. В отличие от предыдущих работ получены результаты для серии инертных газов: гелий, неон, аргон, ксенон и криптон.  Показано, что время пробоя составляет несколько пикосекунд в зависимости от параметров моделируемой системы.</w:t>
      </w:r>
    </w:p>
    <w:p>
      <w:pPr>
        <w:pStyle w:val="Normal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69110</wp:posOffset>
            </wp:positionH>
            <wp:positionV relativeFrom="paragraph">
              <wp:posOffset>2540</wp:posOffset>
            </wp:positionV>
            <wp:extent cx="2582545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558925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2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vTitleReferences"/>
        <w:rPr/>
      </w:pPr>
      <w:r>
        <w:rPr/>
        <w:t>Литература:</w:t>
      </w:r>
    </w:p>
    <w:p>
      <w:pPr>
        <w:pStyle w:val="ZvReferences"/>
        <w:numPr>
          <w:ilvl w:val="0"/>
          <w:numId w:val="2"/>
        </w:numPr>
        <w:rPr/>
      </w:pPr>
      <w:r>
        <w:rPr/>
        <w:t>М.А. Яковлев, «Физика плазмы», 2004, №7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kovlev@mx.bmstu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0:40:00Z</dcterms:created>
  <dc:creator/>
  <dc:description/>
  <dc:language>en-US</dc:language>
  <cp:lastModifiedBy>sato</cp:lastModifiedBy>
  <dcterms:modified xsi:type="dcterms:W3CDTF">2005-12-08T10:41:00Z</dcterms:modified>
  <cp:revision>1</cp:revision>
  <dc:subject/>
  <dc:title>ЗАВИСИМОСТЬ ВРЕМЕНИ ПРОБОЯ ПЛОТНОГО ИНЕРТНОГО ГАЗА ЭЛЕКТРОНАМИ ПРИПОВЕРХНОСТНОГО СЛОЯ ОТ КОНЦЕНТРАЦИИ ГАЗА</dc:title>
</cp:coreProperties>
</file>