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МПУЛЬСНОЕ ОБОСТРЕНИЕ МАГНИТНОЙ ЭНЕРГИИ В УСТАНОВКАХ «БАЙКАЛ» И «МОЛ»</w:t>
      </w:r>
    </w:p>
    <w:p>
      <w:pPr>
        <w:pStyle w:val="ZvAuthor"/>
        <w:rPr>
          <w:b/>
          <w:b/>
        </w:rPr>
      </w:pPr>
      <w:r>
        <w:rPr>
          <w:u w:val="single"/>
        </w:rPr>
        <w:t>А.П. Лотоцкий</w:t>
      </w:r>
      <w:r>
        <w:rPr/>
        <w:t xml:space="preserve">, В.П. Бахтин, Е.В. Грабовский, А.Н. Грибов, </w:t>
      </w:r>
      <w:r>
        <w:rPr>
          <w:vertAlign w:val="superscript"/>
        </w:rPr>
        <w:t>*</w:t>
      </w:r>
      <w:r>
        <w:rPr/>
        <w:t>М.П. Галанин, Н.М.</w:t>
      </w:r>
      <w:r>
        <w:rPr>
          <w:lang w:val="en-US"/>
        </w:rPr>
        <w:t> </w:t>
      </w:r>
      <w:r>
        <w:rPr/>
        <w:t>Ефремов, М.К. Крылов, Ю.А. Халимуллин, Г.Н. Хомутинников</w:t>
      </w:r>
    </w:p>
    <w:p>
      <w:pPr>
        <w:pStyle w:val="ZvOrganization"/>
        <w:rPr/>
      </w:pPr>
      <w:r>
        <w:rPr/>
        <w:t>Троицкий институт инновационных и термоядерных исследований, г.Троицк Моск. обл.;</w:t>
        <w:br/>
      </w:r>
      <w:r>
        <w:rPr>
          <w:vertAlign w:val="superscript"/>
        </w:rPr>
        <w:t>*</w:t>
      </w:r>
      <w:r>
        <w:rPr/>
        <w:t>Институт прикладной математики им. М.В. Келдыша, Москва</w:t>
      </w:r>
      <w:r>
        <w:rPr>
          <w:sz w:val="20"/>
        </w:rPr>
        <w:t xml:space="preserve"> </w:t>
      </w:r>
    </w:p>
    <w:p>
      <w:pPr>
        <w:pStyle w:val="Zvbodyreport"/>
        <w:rPr/>
      </w:pPr>
      <w:r>
        <w:rPr/>
        <w:t xml:space="preserve">Кооперацией ряда ведущих институтов России разрабатывается проект установки «Байкал» [1], предназначенной для генерации импульса рентгеновского излучения с энергией 10 МДж. Электрическая схема установки предполагает  использование энергокомплекса с индуктивным накопителем ТИН-900, который ранее был построен в ТРИНИТИ для питания электромагнитной системы токамака [2]. Обострение импульсной энергии  в данном случае потребовало принятия ряда необычных  решений и введение оригинальных устройств, для проверки работоспособности которых создается специальный электрофизический стенд МОЛ (магнитный обостритель, лайнер). Стенд МОЛ – многокаскадный усилитель мощности, включающий два каскада накопления магнитной энергии, каскад  обратимого преобразования электромагнитной энергии с движущимся лайнером и выходной каскад  плазменных прерывателей тока. В настоящее время изготовлены и проходят экспериментальные испытания опытные образцы   основных узлов стенда МОЛ.  В процессе испытаний  выявлены основные физико-технические  проблемы, определяющие взаимную совместимость работы последовательных  каскадов усиления мощности. Их согласование определяет общий электрический КПД установки. </w:t>
      </w:r>
    </w:p>
    <w:p>
      <w:pPr>
        <w:pStyle w:val="Zvbodyreport"/>
        <w:rPr/>
      </w:pPr>
      <w:r>
        <w:rPr/>
        <w:t>В докладе представлена общая концепция и расчетные параметры установки. Обсуждаются результаты выполненных исследований и экспериментальные результаты  испытаний отдельных узлов. Рассмотрены вопросы, связанные с совершенствованием  аппаратуры коммутации больших токов. Обоснована оригинальная магнитная конфигурация магнитокумулятивного  усилителя  мощности с лайнерным  узлом, приведены данные по динамике ускорения лайнеров [3] и импульсному сжатию магнитного потока. Представлено состояние разработок по плазменным прерывателям токов, проводимым в РНЦ КИ.</w:t>
      </w:r>
    </w:p>
    <w:p>
      <w:pPr>
        <w:pStyle w:val="ZvTitleReferences"/>
        <w:rPr/>
      </w:pPr>
      <w:r>
        <w:rPr/>
        <w:t xml:space="preserve">Литература: </w:t>
      </w:r>
    </w:p>
    <w:p>
      <w:pPr>
        <w:pStyle w:val="ZvReferences"/>
        <w:numPr>
          <w:ilvl w:val="0"/>
          <w:numId w:val="2"/>
        </w:numPr>
        <w:rPr/>
      </w:pPr>
      <w:r>
        <w:rPr/>
        <w:t>Э.А. Азизов, С.Г. Алиханов, М.П. Галанин, Е.В. Грабовский и др. Проект «БАЙКАЛ» –отработка схемы генерации электрического импульса. ВАНТ, Сер: ТЯ синтез, №3, 2001, с. 3-17.</w:t>
      </w:r>
    </w:p>
    <w:p>
      <w:pPr>
        <w:pStyle w:val="ZvReferences"/>
        <w:numPr>
          <w:ilvl w:val="0"/>
          <w:numId w:val="2"/>
        </w:numPr>
        <w:rPr/>
      </w:pPr>
      <w:r>
        <w:rPr/>
        <w:t>Э.А. Азизов,  Ю.А. Алексеев, Н.Н. Бревнов, Е.П. Велихов и др. Основные физические и инженерные проблемы  создания  токамака  с сильным  полем  и   адиабатическим   сжатием   плазмы.  Атомная знергия, 1982, т.52, в.2, с.108-112.</w:t>
      </w:r>
    </w:p>
    <w:p>
      <w:pPr>
        <w:pStyle w:val="ZvReferences"/>
        <w:numPr>
          <w:ilvl w:val="0"/>
          <w:numId w:val="2"/>
        </w:numPr>
        <w:rPr/>
      </w:pPr>
      <w:r>
        <w:rPr/>
        <w:t>В.П. Бахтин, Е.В. Грабовский, А.М. Житлухин, В. Левашов, А.П. Лотоцкий, Н. Умрихин, Д. Топорков. Динамика пластинчатого лайнера и сжатие магнитного поля в схеме с перехватом магнитного потока из ускорительного контура. Теоретические и экспериментальные исследования, выполненные в 2003 г. ТРИНИТИ, Сборник трудов, Отделение Физики токамаков-реакторов, Троицк, 2004 г., с. 168-171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8:36:00Z</dcterms:created>
  <dc:creator/>
  <dc:description/>
  <dc:language>en-US</dc:language>
  <cp:lastModifiedBy>sato</cp:lastModifiedBy>
  <dcterms:modified xsi:type="dcterms:W3CDTF">2006-01-11T18:39:00Z</dcterms:modified>
  <cp:revision>1</cp:revision>
  <dc:subject/>
  <dc:title>ИМПУЛЬСНОЕ ОБОСТРЕНИЕ МАГНИТНОЙ ЭНЕРГИИ В УСТАНОВКАХ «БАЙКАЛ» И «МОЛ»</dc:title>
</cp:coreProperties>
</file>