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КСПЕРИМЕНТАЛЬНЫЕ ИССЛЕДОВАНИЯ ВЛИЯНИЯ ПЫЛИ НА МГД</w:t>
        <w:noBreakHyphen/>
        <w:t>УСТОЙЧИВОСТЬ ПИНЧА</w:t>
      </w:r>
    </w:p>
    <w:p>
      <w:pPr>
        <w:pStyle w:val="ZvAuthor"/>
        <w:rPr/>
      </w:pPr>
      <w:r>
        <w:rPr/>
        <w:t xml:space="preserve">Виноградов В.П., Каракин М.А., </w:t>
      </w:r>
      <w:r>
        <w:rPr>
          <w:u w:val="single"/>
        </w:rPr>
        <w:t>Крауз В.И.</w:t>
      </w:r>
      <w:r>
        <w:rPr/>
        <w:t xml:space="preserve">, Левашова М.Г., Лисица В.С., Мокеев А.Н., Мялтон В.В., </w:t>
      </w:r>
      <w:r>
        <w:rPr>
          <w:vertAlign w:val="superscript"/>
        </w:rPr>
        <w:t>*</w:t>
      </w:r>
      <w:r>
        <w:rPr/>
        <w:t xml:space="preserve">Никулин В.Я., </w:t>
      </w:r>
      <w:r>
        <w:rPr>
          <w:vertAlign w:val="superscript"/>
        </w:rPr>
        <w:t>*</w:t>
      </w:r>
      <w:r>
        <w:rPr/>
        <w:t xml:space="preserve">Огинов А.В., Смирнов В.П., </w:t>
      </w:r>
      <w:r>
        <w:rPr>
          <w:vertAlign w:val="superscript"/>
        </w:rPr>
        <w:t>**</w:t>
      </w:r>
      <w:r>
        <w:rPr/>
        <w:t xml:space="preserve">Фортов В.Е., </w:t>
      </w:r>
      <w:r>
        <w:rPr>
          <w:bdr w:val="single" w:sz="4" w:space="0" w:color="000000"/>
        </w:rPr>
        <w:t>Хаутиев Э.Ю.</w:t>
      </w:r>
    </w:p>
    <w:p>
      <w:pPr>
        <w:pStyle w:val="ZvOrganization"/>
        <w:rPr/>
      </w:pPr>
      <w:r>
        <w:rPr/>
        <w:t>Институт Ядерного Синтеза РНЦ «Курчатовский Институт», Москва, Россия</w:t>
        <w:br/>
      </w:r>
      <w:r>
        <w:rPr>
          <w:vertAlign w:val="superscript"/>
        </w:rPr>
        <w:t>*</w:t>
      </w:r>
      <w:r>
        <w:rPr/>
        <w:t>Физический Институт  им. П.Н. Лебедева РАН, Москва, Россия</w:t>
        <w:br/>
      </w:r>
      <w:r>
        <w:rPr>
          <w:vertAlign w:val="superscript"/>
        </w:rPr>
        <w:t>**</w:t>
      </w:r>
      <w:r>
        <w:rPr/>
        <w:t>ИТЭС ОИВТ РАН, Москва, Россия</w:t>
      </w:r>
    </w:p>
    <w:p>
      <w:pPr>
        <w:pStyle w:val="Zvbodyreport"/>
        <w:rPr/>
      </w:pPr>
      <w:r>
        <w:rPr/>
        <w:t>Приводятся результаты экспериментального исследования формирования пинча в плазмофокусном разряде в присутствии пылевой фракции. В выполненных на установке ПФ</w:t>
        <w:noBreakHyphen/>
        <w:t>3 (</w:t>
      </w:r>
      <w:r>
        <w:rPr>
          <w:lang w:val="en-US"/>
        </w:rPr>
        <w:t>W</w:t>
      </w:r>
      <w:r>
        <w:rPr/>
        <w:t>=0.5</w:t>
      </w:r>
      <w:r>
        <w:rPr>
          <w:rFonts w:eastAsia="Symbol" w:cs="Symbol" w:ascii="Symbol" w:hAnsi="Symbol"/>
          <w:lang w:val="en-US"/>
        </w:rPr>
        <w:t></w:t>
      </w:r>
      <w:r>
        <w:rPr/>
        <w:t xml:space="preserve">1.0 МДж и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 МА) экспериментах пылевая мишень формировалась на оси системы в виде свободно падающего потока мелкодисперсного (2 – 10 мкм) порошка Al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. В заключительной стадии ПФ-разряда при сжатии токовой оболочки к оси объектом исследования становится многофазная система, состоящая из плазмы токовой оболочки сильноточного разряда и облака пылевых частиц микронного и субмикронного размеров. Значительное внимание уделено анализу метода формирования пылевой мишени и определению ее параметров. Обнаружено, что существенным фактором, влияющим на параметры пылевой мишени, является давление рабочего газа (неон в наших экспериментах), что обусловлено эффектами вязкости и электризации пылинок. Кроме того, в случае мелкодисперсного порошка происходит «запирание» выходного сопла источника пыли. Для преодоления эффекта «запирания» в резервуаре с пылью создавалось избыточное давление.</w:t>
      </w:r>
    </w:p>
    <w:p>
      <w:pPr>
        <w:pStyle w:val="Zvbodyreport"/>
        <w:rPr/>
      </w:pPr>
      <w:r>
        <w:rPr/>
        <w:t xml:space="preserve">Проведен анализ фазовых переходов в пылевой среде. Показано, что еще в предкумуляционной стадии разряда объемное фотонное  облучение частиц пыли излучением сжимающейся к оси плазменной оболочки может существенно изменить их фазовое состояние. Благодаря объемному характеру взаимодействия пылинок с плазмой и излучением, происходит эффективное испарение и ионизация пылинок, обеспечивающие наличие дополнительных источников плазмы в области пинча, «сглаживающих» развитие МГД-неустойчивостей. Показано, что в разрядах с пылевой мишенью формируются более стабильные относительно МГД неустойчивостей пинчи: на оси системы в течение длительного времени (~1мкс) сохраняется устойчивое плазменное образование, наблюдаемое как на фотографиях в видимом свете, получаемых с помощью ЭОП, так и на теневых снимках. Конечный диаметр пинча составляет </w:t>
      </w:r>
      <w:r>
        <w:rPr>
          <w:rFonts w:eastAsia="Symbol" w:cs="Symbol" w:ascii="Symbol" w:hAnsi="Symbol"/>
        </w:rPr>
        <w:t></w:t>
      </w:r>
      <w:r>
        <w:rPr/>
        <w:t xml:space="preserve"> 1 см, что меньше диаметра начального пылевого распределения. Степень стабильности возрастает с повышением погонной массы мишени.</w:t>
      </w:r>
    </w:p>
    <w:p>
      <w:pPr>
        <w:pStyle w:val="Zvbodyreport"/>
        <w:rPr/>
      </w:pPr>
      <w:r>
        <w:rPr/>
        <w:t xml:space="preserve">В предположении полного испарения частиц пыли плотность газа в области формирования пинча может на два порядка превосходить начальную плотность заполнения камеры неоном. Столь значительное увеличение погонного числа частиц неизбежно приводит к уменьшению температуры плазмы в случае Беннетовского равновесия. Как следствие, это приводит к уменьшению регистрируемого в эксперименте излучения в диапазоне </w:t>
      </w:r>
      <w:r>
        <w:rPr>
          <w:rFonts w:eastAsia="Symbol" w:cs="Symbol" w:ascii="Symbol" w:hAnsi="Symbol"/>
        </w:rPr>
        <w:t></w:t>
      </w:r>
      <w:r>
        <w:rPr/>
        <w:t xml:space="preserve"> 100 эВ. Тем не менее, ПФ-разряд с пылевой фракцией может быть достаточно перспективным источником ВУФ излучения.</w:t>
      </w:r>
    </w:p>
    <w:p>
      <w:pPr>
        <w:pStyle w:val="Zvbodyreport"/>
        <w:rPr/>
      </w:pPr>
      <w:r>
        <w:rPr/>
        <w:t>Работа выполнена при поддержке РФФИ (Грант № 03-02-16578-а), Департамента атомной науки и техники Минатома России (Госконтракт № 6.23.19.19.04.858), а также научной программы премии М.Планка, ФРГ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V.E. Fortov, M.A. Karakin, E.Yu. Khautiev, et al., Dense Z-pinches, 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. Conf, on Z-pinches, Albuquerque, 2002, Melville, New York, 2002, ACP, V.651, p. 37-4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22:00Z</dcterms:created>
  <dc:creator/>
  <dc:description/>
  <dc:language>en-US</dc:language>
  <cp:lastModifiedBy>sato</cp:lastModifiedBy>
  <dcterms:modified xsi:type="dcterms:W3CDTF">2006-01-03T10:24:00Z</dcterms:modified>
  <cp:revision>1</cp:revision>
  <dc:subject/>
  <dc:title>ЭКСПЕРИМЕНТАЛЬНЫЕ ИССЛЕДОВАНИЯ ВЛИЯНИЯ ПЫЛИ НА МГД﷓УСТОЙЧИВОСТЬ ПИНЧА</dc:title>
</cp:coreProperties>
</file>