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Изготовление и определение параметров малоплотных полимерных лазерных мишеней, в т.ч. содержащих добавки тяжелых элементов</w:t>
      </w:r>
    </w:p>
    <w:p>
      <w:pPr>
        <w:pStyle w:val="ZvAuthor"/>
        <w:rPr/>
      </w:pPr>
      <w:r>
        <w:rPr>
          <w:u w:val="single"/>
        </w:rPr>
        <w:t>Борисенко Н.Г.</w:t>
      </w:r>
      <w:r>
        <w:rPr/>
        <w:t xml:space="preserve">, </w:t>
      </w:r>
      <w:r>
        <w:rPr>
          <w:vertAlign w:val="superscript"/>
        </w:rPr>
        <w:t>*</w:t>
      </w:r>
      <w:r>
        <w:rPr/>
        <w:t>Пименов В.Г., Халенков А.М.</w:t>
      </w:r>
    </w:p>
    <w:p>
      <w:pPr>
        <w:pStyle w:val="ZvOrganization"/>
        <w:rPr/>
      </w:pPr>
      <w:r>
        <w:rPr/>
        <w:t>Физический Институт им. П.Н. Лебедева РАН, Москва, Россия,</w:t>
        <w:br/>
        <w:t xml:space="preserve"> 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ngbo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c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br/>
      </w:r>
      <w:r>
        <w:rPr>
          <w:vertAlign w:val="superscript"/>
        </w:rPr>
        <w:t>*</w:t>
      </w:r>
      <w:r>
        <w:rPr/>
        <w:t>Институт Органической Химии им. Н.Д. Зелинского, Москва, Россия</w:t>
      </w:r>
    </w:p>
    <w:p>
      <w:pPr>
        <w:pStyle w:val="Zvbodyreport"/>
        <w:rPr/>
      </w:pPr>
      <w:r>
        <w:rPr/>
        <w:t xml:space="preserve">Малоплотные полимерные мишени со средней плотностью материала порядка критической для длины волны </w:t>
      </w:r>
      <w:r>
        <w:rPr>
          <w:lang w:val="en-US"/>
        </w:rPr>
        <w:t>Nd</w:t>
      </w:r>
      <w:r>
        <w:rPr/>
        <w:t xml:space="preserve"> лазера могут применяться в различных областях, связанных с изучением взаимодействия мощного лазерного излучения с веществом. Контролируемое изменение макроскопических и микроскопических параметров мишени, а также добавление в материал мишени тяжелых элементов в виде равномерно распределенного ансамбля наночастиц позволяет влиять на процессы поглощения лазерного излучения и распространения энергии по малоплотному слою. Обсуждается технология изготовления полимерных мишеней низкой плотности [1,2], влияние режимов гелеобразования и сушки на параметры мишеней (плотность, размер ячеек, максимальные нагрузки материала тяжелыми элементами). Демонстрируются изготовленные образцы регулярных трехмерных сеток из триацетата целлюлозы (ТАЦ) с плотностями от 4,5 мг/см</w:t>
      </w:r>
      <w:r>
        <w:rPr>
          <w:vertAlign w:val="superscript"/>
        </w:rPr>
        <w:t>3</w:t>
      </w:r>
      <w:r>
        <w:rPr/>
        <w:t>, в т.ч. содержащие добавки в виде наночастиц тяжелого элемента и используемые в качестве мишеней для проведения лазерных экспериментов [3,4]. Интерпретация результатов лазерного эксперимента и построение адекватной математической модели плазмы невозможно без знания параметров используемых мишеней. Обсуждаются возможности и методы определения параметров мишени на макроскопических и микроскопических масштабах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>
          <w:b/>
          <w:b/>
          <w:bCs/>
          <w:u w:val="single"/>
        </w:rPr>
      </w:pPr>
      <w:r>
        <w:rPr/>
        <w:t>Борисенко Н .Г., Акимова И.В., Громов А.И., Меркульев Ю.А., Халенков А.М., Пименов В.Г., Кондрашов В.Н., Лимпоух И., Кроуский Е., Куба И., Масек К., Пфайфер М.</w:t>
      </w:r>
      <w:r>
        <w:rPr>
          <w:vertAlign w:val="superscript"/>
        </w:rPr>
        <w:t xml:space="preserve"> </w:t>
      </w:r>
      <w:r>
        <w:rPr/>
        <w:t>Препринт ФИАН №26, 2005, Россия, Москва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US"/>
        </w:rPr>
        <w:t>Pimenov V.G., Drozhzhin V.S., Sakharov A.M. Polymer Science series B, 2003, V. 45, #1-2, p.4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Khalenkov A.M., Borisenko N.G., Erokhin A.A., Fedotov S.I., Merkuliev Yu. A., Osipov M.V., Pimenov V.G., Puzyrev V.N., Starodub A.N.,  Studenov V.B., Yakushev O.F. Proc. of 28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European Conference on Laser Interaction with Matter. 6-10 September 2004, Roma, Italy, Eds. A. Caruso et al.., pp. 277-282</w:t>
      </w:r>
    </w:p>
    <w:p>
      <w:pPr>
        <w:pStyle w:val="ZvReferences"/>
        <w:numPr>
          <w:ilvl w:val="0"/>
          <w:numId w:val="2"/>
        </w:numPr>
        <w:rPr/>
      </w:pPr>
      <w:r>
        <w:rPr/>
        <w:t>Борисенко Н .Г., Акимова И.В., Громов А.И., Меркульев Ю.А., Халенков А.М., Пименов В.Г., Кондрашов В.Н., Лимпоух И., Кроуский Е., Куба И., Масек К., Пфайфер М.</w:t>
      </w:r>
      <w:r>
        <w:rPr>
          <w:vertAlign w:val="superscript"/>
        </w:rPr>
        <w:t xml:space="preserve"> </w:t>
      </w:r>
      <w:r>
        <w:rPr/>
        <w:t xml:space="preserve"> Труды Международной конференции Забабахинские Научные Чтения 2005, 5-10 сентября 2005 года, г. Снежинск, Челябинская обл., Россия, в печат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gbor@sci.lebedev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0:59:00Z</dcterms:created>
  <dc:creator/>
  <dc:description/>
  <dc:language>en-US</dc:language>
  <cp:lastModifiedBy>sato</cp:lastModifiedBy>
  <dcterms:modified xsi:type="dcterms:W3CDTF">2005-12-20T11:01:00Z</dcterms:modified>
  <cp:revision>1</cp:revision>
  <dc:subject/>
  <dc:title>ИЗГОТОВЛЕНИЕ И ОПРЕДЕЛЕНИЕ ПАРАМЕТРОВ МАЛОПЛОТНЫХ ПОЛИМЕРНЫХ ЛАЗЕРНЫХ МИШЕНЕЙ, В Т.Ч. СОДЕРЖАЩИХ ДОБАВКИ ТЯЖЕЛЫХ ЭЛЕМЕНТОВ</dc:title>
</cp:coreProperties>
</file>