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ОЗМОЖНОСТИ ПРИМЕНЕНИЯ МЕТОДОВ ЭЛЕКТРОФИЗИКИ ДЛЯ ПРОГНОЗА И ВОЗДЕЙСТВИЯ НА НЕГЛУБОКИЕ ЗЕМЛЕТРЯСЕНИЯ</w:t>
      </w:r>
    </w:p>
    <w:p>
      <w:pPr>
        <w:pStyle w:val="Style14"/>
        <w:rPr/>
      </w:pPr>
      <w:r>
        <w:rPr/>
        <w:t>Е.П. Велихов, Л.Г. Голубчиков, А.В. Каракин</w:t>
      </w:r>
    </w:p>
    <w:p>
      <w:pPr>
        <w:pStyle w:val="Style13"/>
        <w:rPr/>
      </w:pPr>
      <w:r>
        <w:rPr/>
        <w:t>Российский Научный Центр "Курчатовский институт", Москва, Россия</w:t>
      </w:r>
    </w:p>
    <w:p>
      <w:pPr>
        <w:pStyle w:val="2"/>
        <w:rPr/>
      </w:pPr>
      <w:r>
        <w:rPr/>
        <w:t xml:space="preserve">Центральное место в области сейсмологии в настоящее время занимают статистические методы. Вершиной их достижений является формула Гутенберга-Рихтера и ее многочисленные аналоги и модификации. Физическое содержание этой формулы связано с гипотезой масштабной инвариантности сейсмических процессов. Между тем, результаты исследований последних лет дают основание считать, что указанная гипотеза является чрезмерным упрощением. Поэтому необходимы также и другие подходы. Анализ физических процессов в окрестности очагов землетрясений на глубинах верхней коры приводит к выводу о том, что при упруго-хрупком разрушении разломных и трещиноватых зон значительную роль играют дилатансионные процессы и фильтрация флюидов в окрестности очагов землетрясений. Были проведены также экспериментальные исследования по мониторингу и воздействию на очаги землетрясений. Оказывается, что мощные электрические импульсы, создаваемые МГД-генераторами, влияют на характер, частоту и амплитуду естественных мелких землетрясений. Однако любое воздействие на очаг должно проводиться под строгим контролем. Большую эффективность в отслеживании миграции флюидов показал т.н. дифференциально-нормирующий метод, который позволяет проводить геоэлектрические измерения в режиме реального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50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9:52:00Z</dcterms:created>
  <dc:creator/>
  <dc:description/>
  <dc:language>en-US</dc:language>
  <cp:lastModifiedBy>sato</cp:lastModifiedBy>
  <dcterms:modified xsi:type="dcterms:W3CDTF">2004-12-04T20:00:00Z</dcterms:modified>
  <cp:revision>1</cp:revision>
  <dc:subject/>
  <dc:title>О ВОЗМОЖНОСТИ ПРИМЕНЕНИЯ МЕТОДОВ ЭЛЕКТРОФИЗИКИ ДЛЯ ПРОГНОЗА И ВОЗДЕЙСТВИЯ НА НЕГЛУБОКИЕ ЗЕМЛЕТРЯСЕНИЯ</dc:title>
</cp:coreProperties>
</file>