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ЦЕСС ФОРМИРОВАНИЯ ПЛАЗМЕННОГО ТОРОИДАЛЬНОГО ВИХРЯ В ВОЗДУХЕ</w:t>
      </w:r>
    </w:p>
    <w:p>
      <w:pPr>
        <w:pStyle w:val="Style13"/>
        <w:rPr>
          <w:lang w:val="ru-RU"/>
        </w:rPr>
      </w:pPr>
      <w:r>
        <w:rPr>
          <w:lang w:val="ru-RU"/>
        </w:rPr>
        <w:t>У. Юсупалиев</w:t>
      </w:r>
    </w:p>
    <w:p>
      <w:pPr>
        <w:pStyle w:val="Style12"/>
        <w:ind w:left="851" w:hanging="284"/>
        <w:rPr/>
      </w:pPr>
      <w:r>
        <w:rPr/>
        <w:t>Московский государственный университет им. М.В. Ломоносова, Москва, Россия,</w:t>
        <w:br/>
        <w:t xml:space="preserve">e-mail: </w:t>
      </w:r>
      <w:hyperlink r:id="rId2">
        <w:r>
          <w:rPr>
            <w:rStyle w:val="InternetLink"/>
          </w:rPr>
          <w:t>nesu@phys.msu.ru</w:t>
        </w:r>
      </w:hyperlink>
    </w:p>
    <w:p>
      <w:pPr>
        <w:pStyle w:val="2"/>
        <w:rPr>
          <w:b/>
          <w:b/>
        </w:rPr>
      </w:pPr>
      <w:r>
        <w:rPr/>
        <w:t>Несмотря на многолетние исследования как высокотемпературных [1,2], так и низкотемпературных [3] тороидальных вихрей (ТВ), процесс их образования изучен недостаточно подробно. В частности до сих пор не получена формула для начальной скорости поступательного движения ТВ [4]. Цель данного доклада состоит в исследовании процесса формирования плазменного ТВ и определении его начальной скорости.</w:t>
      </w:r>
    </w:p>
    <w:p>
      <w:pPr>
        <w:pStyle w:val="2"/>
        <w:rPr>
          <w:b/>
          <w:b/>
        </w:rPr>
      </w:pPr>
      <w:r>
        <w:rPr/>
        <w:t>Опыт показал, что процесс формирования плазменного ТВ имеет три характерные стадии: начальная стадия, стадия образования спиральной струи тороидальной формы (грибообразной конфигурации) и стадия установления определенного распределения завихренности в ТВ после прекращения истечения плазмы. В начальной стадии импульсного истечения плазмы в газовую среду перед ней возникает динамическое препятствие, на котором тормозящая струя плазмы растекается в поперечном направлении. Движущаяся и растекающаяся струя индуцирует течение приграничных со струей областей окружающего газа, который, в свою очередь, взаимодействует с импульсной струей. Из опытных данных следует, что спиральная струя тороидальной формы образуется в результате торможения импульсно истекающей струи газом окружающей среды, и взаимодействия истекающей струи с индуцированным течением в окружающей среде. После прекращения поступления плазмы в спиральную струю установление определенного распределения завихренности в ТВ происходит в результате взаимодействия спиральной струи с газом окружающей среды, попавшим в «шляпку гриба» при формировании спиральной струи.</w:t>
      </w:r>
    </w:p>
    <w:p>
      <w:pPr>
        <w:pStyle w:val="2"/>
        <w:rPr>
          <w:lang w:val="en-US"/>
        </w:rPr>
      </w:pPr>
      <w:r>
        <w:rPr/>
        <w:t>На основе закона сохранения импульса для процесса формирования плазменного ТВ (количество движения импульсной струи плазмы равно сумме количеств движения приграничных областей газа индуцированного течения окружающей среды, плазменного ТВ и плазменного облака) получено уравнение для его начальной скорости в зависимости от длины импульсной струи. Показано, что полученное решение этого уравнения удовлетворительно согласуется с опытными данны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лександров А. Ф., Тимофеев И. Б. и др. // ТВТ. 1988. Т. 26. № 4. С. 639 - 643.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Юсупалиев У.// ЖТФ. 2004. Т.74. Вып. 7. С.51-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Shariff, K., Leonard M. Vortex Ring. // Ann. Rev. Fluid Mech. 1992. </w:t>
      </w:r>
      <w:r>
        <w:rPr>
          <w:sz w:val="24"/>
        </w:rPr>
        <w:t>V. 24. P.</w:t>
      </w:r>
      <w:r>
        <w:rPr>
          <w:b/>
          <w:sz w:val="24"/>
        </w:rPr>
        <w:t xml:space="preserve"> </w:t>
      </w:r>
      <w:r>
        <w:rPr>
          <w:sz w:val="24"/>
        </w:rPr>
        <w:t>235-279.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хметов Д. Г. // ПМТФ. 2001. T.42. № 5. C. 70-83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us@phys.m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2:02:00Z</dcterms:created>
  <dc:creator/>
  <dc:description/>
  <dc:language>en-US</dc:language>
  <cp:lastModifiedBy>sato</cp:lastModifiedBy>
  <dcterms:modified xsi:type="dcterms:W3CDTF">2005-01-07T22:05:00Z</dcterms:modified>
  <cp:revision>1</cp:revision>
  <dc:subject/>
  <dc:title>ПРОЦЕСС ФОРМИРОВАНИЯ ПЛАЗМЕННОГО ТОРОИДАЛЬНОГО ВИХРЯ В ВОЗДУХЕ</dc:title>
</cp:coreProperties>
</file>