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тоакустический эффект в алюминии и кремнии под действием лазерного импульса при фазовых переходах первого рода</w:t>
      </w:r>
    </w:p>
    <w:p>
      <w:pPr>
        <w:pStyle w:val="Style14"/>
        <w:rPr/>
      </w:pPr>
      <w:r>
        <w:rPr>
          <w:lang w:val="ru-RU"/>
        </w:rPr>
        <w:t xml:space="preserve">В.И. Мажукин, </w:t>
      </w:r>
      <w:r>
        <w:rPr>
          <w:u w:val="single"/>
          <w:lang w:val="ru-RU"/>
        </w:rPr>
        <w:t>Н.М. Никифорова</w:t>
      </w:r>
      <w:r>
        <w:rPr>
          <w:vertAlign w:val="superscript"/>
          <w:lang w:val="ru-RU"/>
        </w:rPr>
        <w:t>*</w:t>
      </w:r>
      <w:r>
        <w:rPr>
          <w:lang w:val="ru-RU"/>
        </w:rPr>
        <w:t>, М.Г. Никифоров</w:t>
      </w:r>
    </w:p>
    <w:p>
      <w:pPr>
        <w:pStyle w:val="Style13"/>
        <w:spacing w:before="120" w:after="0"/>
        <w:ind w:left="851" w:hanging="284"/>
        <w:rPr/>
      </w:pPr>
      <w:r>
        <w:rPr/>
        <w:t>Институт Математического Моделирования РАН, 125047 Москва, Миусская пл. 4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</w:rPr>
          <w:t>immras@orc.ru;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Московский Государственный Университет им. Ломоносова, 119234 Москва, Ленинские Горы МГУ, Физический факультет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</w:rPr>
          <w:t>followup@mail.ru</w:t>
        </w:r>
      </w:hyperlink>
      <w:r>
        <w:rPr/>
        <w:t>.</w:t>
      </w:r>
    </w:p>
    <w:p>
      <w:pPr>
        <w:pStyle w:val="2"/>
        <w:rPr/>
      </w:pPr>
      <w:r>
        <w:rPr/>
        <w:t xml:space="preserve">Действие импульсного лазерного излучения на поглощающие конденсированные среды (металлы, керамики, полупроводники) сопровождается генерацией звуковых или ударных волн, несущих информацию о характере процессов в зоне облучения </w:t>
      </w:r>
      <w:r>
        <w:rPr>
          <w:color w:val="000000"/>
        </w:rPr>
        <w:t>[1].</w:t>
      </w:r>
      <w:r>
        <w:rPr/>
        <w:t xml:space="preserve"> Возникающий фотоакустический эффект может быть обусловлен различными физическими механизмами, ответственными за изменение удельного объема вещества при поглощении излучения: обычный (равновесный) нагрев, неравновесное (нетепловое) возбуждение электронной подсистемы или фазовые переходы первого рода. </w:t>
      </w:r>
    </w:p>
    <w:p>
      <w:pPr>
        <w:pStyle w:val="2"/>
        <w:rPr/>
      </w:pPr>
      <w:r>
        <w:rPr/>
        <w:t xml:space="preserve">Возбуждаемые в среде импульсы давления могут регистрироваться с помощью соответствующих пьезодатчиков с разрешением порядка </w:t>
      </w:r>
      <w:r>
        <w:rPr>
          <w:i/>
        </w:rPr>
        <w:t>1 нс</w:t>
      </w:r>
      <w:r>
        <w:rPr/>
        <w:t xml:space="preserve">. Измерение акустических сигналов в рамках одномерной по пространству модели сводится к регистрации временной развертки импульса давл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2"/>
        <w:rPr/>
      </w:pPr>
      <w:r>
        <w:rPr/>
        <w:t>В работе проводится сравнительный анализ фотоакустических сигналов, возникающих при взаимодействия лазерного импульса интенсивности G =10</w:t>
      </w:r>
      <w:r>
        <w:rPr>
          <w:vertAlign w:val="superscript"/>
        </w:rPr>
        <w:t>7</w:t>
      </w:r>
      <w:r>
        <w:rPr/>
        <w:t xml:space="preserve"> ÷ 10</w:t>
      </w:r>
      <w:r>
        <w:rPr>
          <w:vertAlign w:val="superscript"/>
        </w:rPr>
        <w:t>10</w:t>
      </w:r>
      <w:r>
        <w:rPr/>
        <w:t xml:space="preserve"> Вт см</w:t>
      </w:r>
      <w:r>
        <w:rPr>
          <w:vertAlign w:val="superscript"/>
        </w:rPr>
        <w:t>-2</w:t>
      </w:r>
      <w:r>
        <w:rPr/>
        <w:t xml:space="preserve"> с металлической и полупроводниковой мишенями. В качестве материалов мишени были использованы алюминий и кремний, которые несмотря на близость в периодической таблице отличаются поведением оптических и теплофизических свойств на границе фазового перехода. Показано, что по дополнительному импульсу давления, связанному с плавлением, можно определять скорость фронта плавления [2]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BodyText"/>
        <w:numPr>
          <w:ilvl w:val="0"/>
          <w:numId w:val="2"/>
        </w:numPr>
        <w:jc w:val="both"/>
        <w:rPr/>
      </w:pPr>
      <w:r>
        <w:rPr/>
        <w:t>А.А. Самохин. Действие лазерного излучения на поглощающие конденсированные среды. // Труды ИОФАН, т.13, с. 1-119.</w:t>
      </w:r>
    </w:p>
    <w:p>
      <w:pPr>
        <w:pStyle w:val="3"/>
        <w:numPr>
          <w:ilvl w:val="0"/>
          <w:numId w:val="2"/>
        </w:numPr>
        <w:rPr>
          <w:lang w:val="ru-RU"/>
        </w:rPr>
      </w:pPr>
      <w:r>
        <w:rPr>
          <w:lang w:val="ru-RU"/>
        </w:rPr>
        <w:t>В.И. Мажукин, Н.М.Никифорова, А.А. Самохин Фотоакустический эффект при плавлении и испарении вещества под действием лазерного импульса // Труды ИОФАН т.60, с.108-126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mras@orc.ru;" TargetMode="External"/><Relationship Id="rId3" Type="http://schemas.openxmlformats.org/officeDocument/2006/relationships/hyperlink" Target="mailto:followup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32:00Z</dcterms:created>
  <dc:creator/>
  <dc:description/>
  <dc:language>en-US</dc:language>
  <cp:lastModifiedBy>sato</cp:lastModifiedBy>
  <dcterms:modified xsi:type="dcterms:W3CDTF">2005-01-07T21:42:00Z</dcterms:modified>
  <cp:revision>2</cp:revision>
  <dc:subject/>
  <dc:title>ФОТОАКУСТИЧЕСКИЙ ЭФФЕКТ В АЛЮМИНИИ И КРЕМНИИ ПОД ДЕЙСТВИЕМ ЛАЗЕРНОГО ИМПУЛЬСА ПРИ ФАЗОВЫХ ПЕРЕХОДАХ ПЕРВОГО РОДА</dc:title>
</cp:coreProperties>
</file>