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ПРЕОДОЛЕНИЕ КРИЗИСА ПЛАЗМЕННОГО ПОТОКА В ВАКУУМНОЙ ДУГЕ В СИЛЬНОМ МАГНИТНОМ  ПОЛЕ </w:t>
      </w:r>
    </w:p>
    <w:p>
      <w:pPr>
        <w:pStyle w:val="Style12"/>
        <w:rPr>
          <w:lang w:val="ru-RU"/>
        </w:rPr>
      </w:pPr>
      <w:r>
        <w:rPr>
          <w:lang w:val="ru-RU"/>
        </w:rPr>
        <w:t>И.А. Кринберг</w:t>
      </w:r>
    </w:p>
    <w:p>
      <w:pPr>
        <w:pStyle w:val="Style11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ИГУ, Иркутск, Россия, </w:t>
      </w:r>
      <w:r>
        <w:rPr>
          <w:rFonts w:cs="Times New Roman CYR;Times New Roman" w:ascii="Times New Roman CYR;Times New Roman" w:hAnsi="Times New Roman CYR;Times New Roman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</w:rPr>
        <w:t>-</w:t>
      </w:r>
      <w:r>
        <w:rPr>
          <w:rFonts w:cs="Times New Roman CYR;Times New Roman" w:ascii="Times New Roman CYR;Times New Roman" w:hAnsi="Times New Roman CYR;Times New Roman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</w:rPr>
        <w:t xml:space="preserve">: </w:t>
      </w:r>
      <w:hyperlink r:id="rId2">
        <w:r>
          <w:rPr>
            <w:rStyle w:val="InternetLink"/>
            <w:lang w:val="en-US"/>
          </w:rPr>
          <w:t>krinberg</w:t>
        </w:r>
        <w:r>
          <w:rPr>
            <w:rStyle w:val="InternetLink"/>
            <w:rFonts w:cs="Times New Roman CYR;Times New Roman" w:ascii="Times New Roman CYR;Times New Roman" w:hAnsi="Times New Roman CYR;Times New Roman"/>
          </w:rPr>
          <w:t>@</w:t>
        </w:r>
        <w:r>
          <w:rPr>
            <w:rStyle w:val="InternetLink"/>
            <w:lang w:val="en-US"/>
          </w:rPr>
          <w:t>physd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su</w:t>
        </w:r>
        <w:r>
          <w:rPr>
            <w:rStyle w:val="InternetLink"/>
          </w:rPr>
          <w:t>.</w:t>
        </w:r>
        <w:r>
          <w:rPr>
            <w:rStyle w:val="InternetLink"/>
            <w:rFonts w:cs="Times New Roman CYR;Times New Roman" w:ascii="Times New Roman CYR;Times New Roman" w:hAnsi="Times New Roman CYR;Times New Roman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Как известно, с поверхности катода вакуумной дуги эмитируется сверхзвуковой поток плазмы с типичным значением  </w:t>
      </w:r>
      <w:r>
        <w:rPr>
          <w:b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/>
        <w:t xml:space="preserve">3-5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скорость потока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/>
        </w:rPr>
        <w:t xml:space="preserve"> - </w:t>
      </w:r>
      <w:r>
        <w:rPr/>
        <w:t xml:space="preserve">локальная скорость ионного звук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- масса и средний заряд ионов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температура электронов. В сильном аксиальном магнитном поле 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медленно уменьшается с расстоя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от катода, а температура электронов возрастает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[1]. Поэтому на рас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 может наступить кризис течения (когда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)</w:t>
      </w:r>
      <w:r>
        <w:rPr>
          <w:b/>
        </w:rPr>
        <w:t xml:space="preserve"> ,  </w:t>
      </w:r>
      <w:r>
        <w:rPr/>
        <w:t xml:space="preserve">если длина межэлектродного промежу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. На рисунке приведены значения критической дл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, вычисленные по модели [1] для условий экспериментальной установки [2]:  величина внешнего магнитного поля связана с током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соотно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=1мТ/А; радиус катода (из углерода и титана) равен 3 мм, длина межэлектродного промежу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35 мм. Видно, что уже при то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А должен наступить кризис течения. Его преодоление 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</wp:posOffset>
                </wp:positionH>
                <wp:positionV relativeFrom="paragraph">
                  <wp:posOffset>45720</wp:posOffset>
                </wp:positionV>
                <wp:extent cx="5059680" cy="19869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800" cy="1986840"/>
                          <a:chOff x="0" y="0"/>
                          <a:chExt cx="5059800" cy="198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926080" y="0"/>
                            <a:ext cx="213372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91440"/>
                            <a:ext cx="226692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72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48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3.6pt;width:398.4pt;height:156.45pt" coordorigin="450,72" coordsize="7968,31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58;top:72;width:3359;height:298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0;top:216;width:3569;height:2984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22;top:9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46;top:1368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50;top:93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794;top:180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возможно путем  перехода к нестационарному движению или к предельному течению со скоростью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</w:rPr>
        <w:t xml:space="preserve">. </w:t>
      </w:r>
      <w:r>
        <w:rPr/>
        <w:t xml:space="preserve">В этом предположении были выполнены модельные расчеты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/>
        <w:t xml:space="preserve">. Вычисленные и измеренные [2] значения среднего ионного за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приведены на рисунке. Достаточно близкое согласие модельных расчетов с экспериментом свидетельствует о возможности реализации предельного течения в вакуумной дуге.</w:t>
      </w:r>
    </w:p>
    <w:p>
      <w:pPr>
        <w:pStyle w:val="2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</w:rPr>
        <w:t xml:space="preserve">Работа выполнена при поддержке РФФИ (проект №04-02-16431). </w:t>
      </w:r>
    </w:p>
    <w:p>
      <w:pPr>
        <w:pStyle w:val="2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spacing w:before="0" w:after="120"/>
        <w:rPr>
          <w:rFonts w:ascii="Times New Roman CYR;Times New Roman" w:hAnsi="Times New Roman CYR;Times New Roman" w:cs="Times New Roman CYR;Times New Roman"/>
          <w:b/>
          <w:b/>
          <w:bCs/>
          <w:sz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sz w:val="24"/>
        </w:rPr>
      </w:pPr>
      <w:r>
        <w:rPr>
          <w:sz w:val="24"/>
        </w:rPr>
        <w:t>Кринберг И.А. Прикл. физика, 2004, №6.</w:t>
      </w:r>
    </w:p>
    <w:p>
      <w:pPr>
        <w:pStyle w:val="Normal"/>
        <w:numPr>
          <w:ilvl w:val="0"/>
          <w:numId w:val="2"/>
        </w:numPr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sz w:val="24"/>
          <w:lang w:val="en-US"/>
        </w:rPr>
        <w:t>Oks E.M., Anders A., Brown I.G. et al. IEEE Trans. Plasma Sci., 1996, v.24, 1174-1183.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en-US"/>
        </w:rPr>
      </w:r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;Times New Roman" w:hAnsi="Times New Roman CYR;Times New Roman" w:cs="Times New Roman CYR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2">
    <w:name w:val="Авторы"/>
    <w:basedOn w:val="Heading2"/>
    <w:next w:val="Style11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3">
    <w:name w:val="Название доклада"/>
    <w:basedOn w:val="Heading1"/>
    <w:next w:val="Style12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nberg@physdep.isu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9:31:00Z</dcterms:created>
  <dc:creator/>
  <dc:description/>
  <dc:language>en-US</dc:language>
  <cp:lastModifiedBy>sato</cp:lastModifiedBy>
  <dcterms:modified xsi:type="dcterms:W3CDTF">2004-12-02T19:36:00Z</dcterms:modified>
  <cp:revision>1</cp:revision>
  <dc:subject/>
  <dc:title>ПРЕОДОЛЕНИЕ КРИЗИСА ПЛАЗМЕННОГО ПОТОКА В ВАКУУМНОЙ ДУГЕ В СИЛЬНОМ МАГНИТНОМ  ПОЛЕ </dc:title>
</cp:coreProperties>
</file>