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 xml:space="preserve">OVERCOMING THE CRISIS </w:t>
      </w:r>
      <w:r>
        <w:rPr>
          <w:lang w:val="en-GB"/>
        </w:rPr>
        <w:t xml:space="preserve">OF PLASMA FLOW IN VACUUM ARC IN A STRONG MAGNETIC FIELD </w:t>
      </w:r>
    </w:p>
    <w:p>
      <w:pPr>
        <w:pStyle w:val="Autors"/>
        <w:rPr/>
      </w:pPr>
      <w:r>
        <w:rPr/>
        <w:t>I.A. Krinberg</w:t>
      </w:r>
    </w:p>
    <w:p>
      <w:pPr>
        <w:pStyle w:val="Organization"/>
        <w:ind w:left="1701"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ISU, Irkutsk, Russia, e-mail: </w:t>
      </w:r>
      <w:hyperlink r:id="rId2">
        <w:r>
          <w:rPr>
            <w:rStyle w:val="InternetLink"/>
            <w:lang w:val="en-US"/>
          </w:rPr>
          <w:t>krinberg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@</w:t>
        </w:r>
        <w:r>
          <w:rPr>
            <w:rStyle w:val="InternetLink"/>
            <w:lang w:val="en-US"/>
          </w:rPr>
          <w:t>physdep.isu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Normaltextwithindent"/>
        <w:rPr/>
      </w:pPr>
      <w:r>
        <w:rPr>
          <w:rFonts w:eastAsia="Times(Europe)"/>
          <w:lang w:eastAsia="zh-CN"/>
        </w:rPr>
        <w:t xml:space="preserve">As is known </w:t>
      </w:r>
      <w:r>
        <w:rPr/>
        <w:t xml:space="preserve">a </w:t>
      </w:r>
      <w:r>
        <w:rPr>
          <w:lang w:val="en-GB"/>
        </w:rPr>
        <w:t>super-sonic</w:t>
      </w:r>
      <w:r>
        <w:rPr>
          <w:rFonts w:eastAsia="Times(Europe)"/>
          <w:lang w:eastAsia="zh-CN"/>
        </w:rPr>
        <w:t xml:space="preserve"> plasma flow is emitted from </w:t>
      </w:r>
      <w:r>
        <w:rPr>
          <w:lang w:val="en-GB"/>
        </w:rPr>
        <w:t xml:space="preserve">vacuum arc cathode surface at typical value of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/>
        <w:t xml:space="preserve">3-5.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the flow velocity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</w:t>
      </w:r>
      <w:r>
        <w:rPr/>
        <w:t xml:space="preserve">is the local value of ionic soun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is the electron temperature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are the mass and mean charge of ions.</w:t>
      </w:r>
      <w:r>
        <w:rPr>
          <w:lang w:val="en-GB"/>
        </w:rPr>
        <w:t xml:space="preserve"> In the presence of a strong axial magnetic field the velocity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n-GB"/>
        </w:rPr>
        <w:t xml:space="preserve"> decreases slowly with a distanc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GB"/>
        </w:rPr>
        <w:t xml:space="preserve"> from cathode surface, bur electron temperature increases as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lang w:val="en-GB"/>
        </w:rPr>
        <w:t xml:space="preserve">[1]. Thus at certain dista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lang w:val="en-GB"/>
        </w:rPr>
        <w:t xml:space="preserve"> the crisis of plasma flow (i. e. 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n-GB"/>
        </w:rPr>
        <w:t xml:space="preserve">) occurs if the discharge gap length is larger tha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lang w:val="en-GB"/>
        </w:rPr>
        <w:t xml:space="preserve">. In figure the values of a critical length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lang w:val="en-GB"/>
        </w:rPr>
        <w:t xml:space="preserve">are given. They have been obtained on the basis of model [1] for conditions of the experimental setup [2]: the external magnetic field is proportional to the arc curren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 xml:space="preserve">a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>
          <w:lang w:val="en-GB"/>
        </w:rPr>
        <w:t xml:space="preserve"> with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GB"/>
        </w:rPr>
        <w:t xml:space="preserve">=1 mT/A, radius of the cathode (from carbon and titanium) is equal to 3 mm, and  the inter-electrode gap length i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35 mm. As can be seen from figure, the crisis of flow is expected at current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GB"/>
        </w:rPr>
        <w:t xml:space="preserve"> A.</w:t>
      </w:r>
    </w:p>
    <w:p>
      <w:pPr>
        <w:pStyle w:val="Normaltextwithindent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251460</wp:posOffset>
                </wp:positionV>
                <wp:extent cx="5059680" cy="19869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1986840"/>
                          <a:chOff x="0" y="0"/>
                          <a:chExt cx="5059800" cy="19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26080" y="0"/>
                            <a:ext cx="213372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1440"/>
                            <a:ext cx="226692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9.8pt;width:398.4pt;height:156.45pt" coordorigin="690,396" coordsize="7968,31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98;top:396;width:3359;height:298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0;top:540;width:3569;height:2984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62;top:12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86;top:169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90;top:126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34;top:212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textwithindent"/>
        <w:rPr/>
      </w:pPr>
      <w:r>
        <w:rPr>
          <w:lang w:val="en-GB"/>
        </w:rPr>
        <w:t xml:space="preserve">Crisis would be overcome by means of transition to a non-steady-state motion or to a limiting flow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Under such assumption the calculation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have been performed. Mean ion charge values calculated and observed [2], are presented in a figure. Rather close agreement of model calculations and measurements gives evidence of the limiting flow realization in vacuum arc.</w:t>
      </w:r>
    </w:p>
    <w:p>
      <w:pPr>
        <w:pStyle w:val="Normaltextwithindent"/>
        <w:rPr>
          <w:lang w:val="en-GB"/>
        </w:rPr>
      </w:pPr>
      <w:r>
        <w:rPr>
          <w:lang w:val="en-GB"/>
        </w:rPr>
      </w:r>
    </w:p>
    <w:p>
      <w:pPr>
        <w:pStyle w:val="Heading6"/>
        <w:spacing w:lineRule="auto" w:line="240" w:before="0" w:after="120"/>
        <w:ind w:hanging="0"/>
        <w:rPr>
          <w:b/>
          <w:b/>
          <w:bCs/>
          <w:i/>
          <w:i/>
        </w:rPr>
      </w:pPr>
      <w:r>
        <w:rPr>
          <w:b/>
          <w:bCs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ind w:left="567" w:right="-1" w:hanging="567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Krinberg I.A. Appl. Phys. (Russia), 2004, No.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sz w:val="24"/>
          <w:lang w:val="en-US"/>
        </w:rPr>
        <w:t>Oks E.M., Anders A., Brown I.G. et al. IEEE Trans. Plasma Sci., 1996, v.24, 1174-1183.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outlineLvl w:val="5"/>
    </w:pPr>
    <w:rPr>
      <w:rFonts w:ascii="Times New Roman CYR;Times New Roman" w:hAnsi="Times New Roman CYR;Times New Roman" w:cs="Times New Roman CYR;Times New Roman"/>
      <w:sz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 CYR;Times New Roman" w:hAnsi="Times New Roman CYR;Times New Roman" w:cs="Times New Roman CYR;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42:00Z</dcterms:created>
  <dc:creator/>
  <dc:description/>
  <dc:language>en-US</dc:language>
  <cp:lastModifiedBy>sato</cp:lastModifiedBy>
  <dcterms:modified xsi:type="dcterms:W3CDTF">2004-12-02T19:45:00Z</dcterms:modified>
  <cp:revision>1</cp:revision>
  <dc:subject/>
  <dc:title>OVERCOMING THE CRISIS OF PLASMA FLOW IN VACUUM ARC IN A STRONG MAGNETIC FIELD</dc:title>
</cp:coreProperties>
</file>