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АРАМЕТРИЧЕСКАЯ НЕУСТОЙЧИВОСТЬ ПРИ БЕНШТЕЙНОВСКОМ НАГРЕВЕ ПЛАЗМЫ В СФЕРИЧЕСКОМ ТОКАМАКЕ </w:t>
      </w:r>
      <w:r>
        <w:rPr>
          <w:lang w:val="en-US"/>
        </w:rPr>
        <w:t>MAST</w:t>
      </w:r>
    </w:p>
    <w:p>
      <w:pPr>
        <w:pStyle w:val="Style14"/>
        <w:rPr>
          <w:lang w:val="ru-RU"/>
        </w:rPr>
      </w:pPr>
      <w:r>
        <w:rPr>
          <w:lang w:val="ru-RU"/>
        </w:rPr>
        <w:t>Ф. Вольпе</w:t>
      </w:r>
      <w:r>
        <w:rPr>
          <w:vertAlign w:val="superscript"/>
          <w:lang w:val="ru-RU"/>
        </w:rPr>
        <w:t>*</w:t>
      </w:r>
      <w:r>
        <w:rPr>
          <w:lang w:val="ru-RU"/>
        </w:rPr>
        <w:t>, А.Д.</w:t>
      </w:r>
      <w:r>
        <w:rPr/>
        <w:t> </w:t>
      </w:r>
      <w:r>
        <w:rPr>
          <w:lang w:val="ru-RU"/>
        </w:rPr>
        <w:t>Гурченко, Е.З.</w:t>
      </w:r>
      <w:r>
        <w:rPr/>
        <w:t> </w:t>
      </w:r>
      <w:r>
        <w:rPr>
          <w:lang w:val="ru-RU"/>
        </w:rPr>
        <w:t>Гусаков, Дж.</w:t>
      </w:r>
      <w:r>
        <w:rPr>
          <w:lang w:val="en-US"/>
        </w:rPr>
        <w:t> </w:t>
      </w:r>
      <w:r>
        <w:rPr>
          <w:lang w:val="ru-RU"/>
        </w:rPr>
        <w:t>Каннингхем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А.В.</w:t>
      </w:r>
      <w:r>
        <w:rPr>
          <w:u w:val="single"/>
        </w:rPr>
        <w:t> </w:t>
      </w:r>
      <w:r>
        <w:rPr>
          <w:u w:val="single"/>
          <w:lang w:val="ru-RU"/>
        </w:rPr>
        <w:t>Сурков</w:t>
      </w:r>
      <w:r>
        <w:rPr>
          <w:lang w:val="ru-RU"/>
        </w:rPr>
        <w:t>, В.Ф. Шевченко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rPr>
          <w:rStyle w:val="InternetLink"/>
        </w:rPr>
      </w:pPr>
      <w:r>
        <w:rPr/>
        <w:t xml:space="preserve">ФТИ им. А.Ф. Иоффе РАН, Санкт-Петербург, РФ, e-mail: </w:t>
      </w:r>
      <w:hyperlink r:id="rId2">
        <w:r>
          <w:rPr>
            <w:rStyle w:val="InternetLink"/>
          </w:rPr>
          <w:t>a.surkov@mail.ioffe.ru</w:t>
        </w:r>
      </w:hyperlink>
    </w:p>
    <w:p>
      <w:pPr>
        <w:pStyle w:val="Style13"/>
        <w:spacing w:before="0" w:after="240"/>
        <w:rPr>
          <w:lang w:val="en-US"/>
        </w:rPr>
      </w:pPr>
      <w:r>
        <w:rPr>
          <w:rStyle w:val="InternetLink"/>
          <w:color w:val="000000"/>
          <w:u w:val="none"/>
          <w:lang w:val="en-US"/>
        </w:rPr>
        <w:t>*EURATOM/UKAEA Fusion Association, Culham Science Center, Abingdon, OX14 3DB,UK</w:t>
      </w:r>
    </w:p>
    <w:p>
      <w:pPr>
        <w:pStyle w:val="2"/>
        <w:rPr/>
      </w:pPr>
      <w:r>
        <w:rPr/>
        <w:t>Электронный циклотронный нагрев хорошо зарекомендовал себя в экспериментах на стеллараторах и токамаках, однако его применение на сферических токамаках затруднено из-за низких значений магнитного поля и высоких плотностей, достигаемых в этих установках. Единственной возможностью использования этого метода в сферическом токамаке является нагрев с помощью электронных бернштейновских волн (ЭБВ), возбуждаемых в результате линейной трансформации в окрестности верхнего гибридного резонанса (ВГР). Поглощение волн при бернштейновском нагреве на уровне мощности 100 кВт обычно сопровождается нелинейными эффектами, в частности, параметрическими распадными неустойчивостями (</w:t>
      </w:r>
      <w:r>
        <w:rPr>
          <w:lang w:val="en-US"/>
        </w:rPr>
        <w:t>Versator</w:t>
      </w:r>
      <w:r>
        <w:rPr/>
        <w:t> , ФТ</w:t>
        <w:noBreakHyphen/>
        <w:t>1, W7</w:t>
        <w:noBreakHyphen/>
        <w:t>AS), которые могут приводить к перераспределению вводимой мощности между различными компонентами плазмы и вызывать её аномальное отражение.</w:t>
      </w:r>
    </w:p>
    <w:p>
      <w:pPr>
        <w:pStyle w:val="2"/>
        <w:rPr/>
      </w:pPr>
      <w:r>
        <w:rPr/>
        <w:t>В настоящей работе приводятся результаты наблюдений излучения плазмы в нижнегибридном (НГ) диапазоне частот, выполненных на сферическом токамаке МА</w:t>
      </w:r>
      <w:r>
        <w:rPr>
          <w:lang w:val="en-US"/>
        </w:rPr>
        <w:t>ST</w:t>
      </w:r>
      <w:r>
        <w:rPr/>
        <w:t xml:space="preserve"> при исследовании возможности бернштейновского нагрева электронов. До 1</w:t>
      </w:r>
      <w:r>
        <w:rPr>
          <w:lang w:val="en-US"/>
        </w:rPr>
        <w:t> </w:t>
      </w:r>
      <w:r>
        <w:rPr/>
        <w:t xml:space="preserve">МВт СВЧ мощности на частоте 60 ГГц подводилось к плазме в 7 волновых пучках. Трансформация СВЧ мощности в ЭБВ оптимизировалась с помощью системы подвижных фокусирующих зеркал. При определённом положении зеркал с помощью специально разработанной ВЧ антенны, расположенной в 5 см от сепаратрисы было обнаружено излучение на частоте 100 МГц, соответствующей частоте нижнего гибридного резонанса в области ВГР для 60 ГГц. Высказано предположение, что это излучение генерируется при неустойчивости вынужденного рассеяния назад волны накачки в ВГР. Эта абсолютная распадная параметрическая неустойчивость проанализирована в ВКБ приближении, определена её пороговая мощность и инкремент. Показано, что порог растет с частотой волны накачки и температурой электронов. Для условий эксперимента на токамаке </w:t>
      </w:r>
      <w:r>
        <w:rPr>
          <w:lang w:val="en-US"/>
        </w:rPr>
        <w:t>MAST</w:t>
      </w:r>
      <w:r>
        <w:rPr/>
        <w:t xml:space="preserve"> параметрическое отражение должно возникать при плотности потока энергии накачки более 130 Вт</w:t>
      </w:r>
      <w:r>
        <w:rPr>
          <w:rFonts w:eastAsia="CMMI12;Arial Unicode M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, что дает для пучка радиусом 10 см порог по мощности 40 кВт. Полученное значение позволяет грубо оценить эффективность связи с ВГР на уровне 20%, что, видимо, объясняет небольшой наблюдаемый эффект нагрева электронов в этом эксперименте.</w:t>
      </w:r>
    </w:p>
    <w:p>
      <w:pPr>
        <w:pStyle w:val="2"/>
        <w:rPr/>
      </w:pPr>
      <w:r>
        <w:rPr/>
        <w:t>Работа выполнена при совместной поддержке грантов РФФИ 04-02-16404, РФФИ-БРФФИ 02</w:t>
        <w:noBreakHyphen/>
        <w:t>02</w:t>
        <w:noBreakHyphen/>
        <w:t xml:space="preserve">81033, </w:t>
      </w:r>
      <w:r>
        <w:rPr>
          <w:lang w:val="en-US"/>
        </w:rPr>
        <w:t>UK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Sciences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Council</w:t>
      </w:r>
      <w:r>
        <w:rPr/>
        <w:t xml:space="preserve"> и </w:t>
      </w:r>
      <w:r>
        <w:rPr>
          <w:lang w:val="en-US"/>
        </w:rPr>
        <w:t>EURATOM</w:t>
      </w:r>
      <w:r>
        <w:rPr/>
        <w:t xml:space="preserve">. А. Сурков благодарен за поддержку фонду «Династия»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urko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0:00Z</dcterms:created>
  <dc:creator/>
  <dc:description/>
  <dc:language>en-US</dc:language>
  <cp:lastModifiedBy>sato</cp:lastModifiedBy>
  <dcterms:modified xsi:type="dcterms:W3CDTF">2005-01-21T10:25:00Z</dcterms:modified>
  <cp:revision>1</cp:revision>
  <dc:subject/>
  <dc:title>ПАРАМЕТРИЧЕСКАЯ НЕУСТОЙЧИВОСТЬ ПРИ БЕНШТЕЙНОВСКОМ НАГРЕВЕ ПЛАЗМЫ В СФЕРИЧЕСКОМ ТОКАМАКЕ MAST</dc:title>
</cp:coreProperties>
</file>