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параметров ИОнизированных и Светящихся Областей, образующихся при облучении на установке МКВ-4 сферических лазерных мишеней и их расчётно-теоретическая интерпретация. </w:t>
      </w:r>
    </w:p>
    <w:p>
      <w:pPr>
        <w:pStyle w:val="Style14"/>
        <w:rPr/>
      </w:pPr>
      <w:r>
        <w:rPr>
          <w:lang w:val="ru-RU"/>
        </w:rPr>
        <w:t>А.В. Бессараб, Г.А. Бондаренко, Г.В. Долголева, А.Г. Кравченко, В.В. Мисько, В.М.</w:t>
      </w:r>
      <w:r>
        <w:rPr>
          <w:lang w:val="en-US"/>
        </w:rPr>
        <w:t> </w:t>
      </w:r>
      <w:r>
        <w:rPr>
          <w:lang w:val="ru-RU"/>
        </w:rPr>
        <w:t xml:space="preserve">Муругов, Е.А. Новикова, </w:t>
      </w:r>
      <w:r>
        <w:rPr>
          <w:u w:val="single"/>
          <w:lang w:val="ru-RU"/>
        </w:rPr>
        <w:t>А.С. Павлунин</w:t>
      </w:r>
      <w:r>
        <w:rPr>
          <w:lang w:val="ru-RU"/>
        </w:rPr>
        <w:t>, В.А. Стародубцев, В.П. Стаценко</w:t>
      </w:r>
    </w:p>
    <w:p>
      <w:pPr>
        <w:pStyle w:val="Style13"/>
        <w:rPr>
          <w:lang w:val="en-US"/>
        </w:rPr>
      </w:pPr>
      <w:r>
        <w:rPr/>
        <w:t>РФЯЦ-ВНИИЭФ, г.Саров, Россия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vlu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lbatro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</w:t>
        </w:r>
        <w:r>
          <w:rPr>
            <w:rStyle w:val="InternetLink"/>
          </w:rPr>
          <w:t>08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Целью данной работы является проверка и развитие расчётно-теоретических методов для описания физических процессов в высокотемпературной неравновесной плазме.</w:t>
      </w:r>
    </w:p>
    <w:p>
      <w:pPr>
        <w:pStyle w:val="2"/>
        <w:rPr/>
      </w:pPr>
      <w:r>
        <w:rPr/>
        <w:t>Лабораторное исследование этих процессов осуществлялось в экспериментах, проводимых на установке МКВ-4. Огненный шар  в них образовывался в результате лазерного разогрева сферической мишени с обращённой короной, помещенной в разреженный воздух. Мишень имела одно отверстие, через которое вводился один луч с пятном фокусировки, меньшим, чем размер отверстия. В этих экспериментах, помимо измерения световых потоков в оптическом диапазоне [1], были проведены измерения и в инфракрасном</w:t>
      </w:r>
      <w:r>
        <w:rPr>
          <w:caps/>
        </w:rPr>
        <w:t xml:space="preserve"> (</w:t>
      </w:r>
      <w:r>
        <w:rPr/>
        <w:t xml:space="preserve">ИК) диапазоне. </w:t>
      </w:r>
    </w:p>
    <w:p>
      <w:pPr>
        <w:pStyle w:val="2"/>
        <w:rPr/>
      </w:pPr>
      <w:r>
        <w:rPr/>
        <w:t xml:space="preserve">В данной работе выполнена теоретическая интерпретация указанных измерений на основе одномерных численных расчётов по методике СНДП [2]. В модели среднего иона, применяемой в СНДП, для описания высокотемпературной плазмы, не учитывается, однако, молекулярное состояние, характерное для поздней, низкотемпературной стадии развития ОШ. Вклад в ИК-излучение дают лишь тормозное и связанно-свободное излучение, учитываемое в СНДП моделью среднего иона. В данной работе оценивается также вклад в ИК-излучение  колебательно-вращательных переходов в NО (диапазон </w:t>
      </w:r>
      <w:r>
        <w:rPr/>
        <w:object w:dxaOrig="1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13.95pt" filled="f" o:ole="">
            <v:imagedata r:id="rId4" o:title=""/>
          </v:shape>
          <o:OLEObject Type="Embed" ProgID="" ShapeID="ole_rId3" DrawAspect="Content" ObjectID="_84084879" r:id="rId3"/>
        </w:object>
      </w:r>
      <w:r>
        <w:rPr/>
        <w:t xml:space="preserve">), а также </w:t>
      </w:r>
      <w:r>
        <w:rPr/>
        <w:object w:dxaOrig="5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8pt" filled="f" o:ole="">
            <v:imagedata r:id="rId6" o:title=""/>
          </v:shape>
          <o:OLEObject Type="Embed" ProgID="" ShapeID="ole_rId5" DrawAspect="Content" ObjectID="_1950462379" r:id="rId5"/>
        </w:object>
      </w:r>
      <w:r>
        <w:rPr/>
        <w:t xml:space="preserve"> и </w:t>
      </w:r>
      <w:r>
        <w:rPr/>
        <w:object w:dxaOrig="4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3.95pt" filled="f" o:ole="">
            <v:imagedata r:id="rId8" o:title=""/>
          </v:shape>
          <o:OLEObject Type="Embed" ProgID="" ShapeID="ole_rId7" DrawAspect="Content" ObjectID="_164512210" r:id="rId7"/>
        </w:object>
      </w:r>
      <w:r>
        <w:rPr/>
        <w:t xml:space="preserve">(диапазон 2.7-2.8 мкм.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</w:rPr>
        <w:t xml:space="preserve">Ю.Д. Богуненко, Г.А. Бондаренко, Г.В. Долголёва, В.А. Жмайло, А.Г. Кравченко, Е.А. Новикова, В.А. Стародубцев, В.П. Стаценко. «Исследование оптических свойств неравновесной плазмы в опытах на установке МКВ-4» Труды </w:t>
      </w:r>
      <w:r>
        <w:rPr>
          <w:sz w:val="24"/>
          <w:lang w:val="en-US"/>
        </w:rPr>
        <w:t>XXX</w:t>
      </w:r>
      <w:r>
        <w:rPr>
          <w:sz w:val="24"/>
        </w:rPr>
        <w:t xml:space="preserve"> конференции по физике плазмы и УТС, Россия, Звенигород, 2003г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ьков С.А., Долголева Г.В. Модель среднего иона для расчета кинетики ионизации, населенностей возбужденных уровней и спектральных коэффициентов переноса излучения в программе СНДП //Вопросы атомной науки и техники. Сер. Математическое моделирование физических процессов.1992. Вып.1. С.59-6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Iauiue">
    <w:name w:val="Iau?iue"/>
    <w:qFormat/>
    <w:pPr>
      <w:widowControl/>
      <w:bidi w:val="0"/>
      <w:spacing w:lineRule="auto" w:line="360"/>
      <w:jc w:val="both"/>
    </w:pPr>
    <w:rPr>
      <w:rFonts w:ascii="Peterburg;Times New Roman" w:hAnsi="Peterburg;Times New Roman" w:eastAsia="Times New Roman" w:cs="Peterburg;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Îáû÷íûé"/>
    <w:qFormat/>
    <w:pPr>
      <w:widowControl/>
      <w:bidi w:val="0"/>
      <w:spacing w:lineRule="auto" w:line="360"/>
      <w:jc w:val="both"/>
    </w:pPr>
    <w:rPr>
      <w:rFonts w:ascii="Peterburg;Times New Roman" w:hAnsi="Peterburg;Times New Roman" w:eastAsia="Times New Roman" w:cs="Peterburg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unin@albatross.md08.vniief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3:04:00Z</dcterms:created>
  <dc:creator/>
  <dc:description/>
  <dc:language>en-US</dc:language>
  <cp:lastModifiedBy>sato</cp:lastModifiedBy>
  <dcterms:modified xsi:type="dcterms:W3CDTF">2005-01-22T13:15:00Z</dcterms:modified>
  <cp:revision>3</cp:revision>
  <dc:subject/>
  <dc:title>ИССЛЕДОВАНИЕ ПАРАМЕТРОВ ИОНИЗИРОВАННЫХ И СВЕТЯЩИХСЯ ОБЛАСТЕЙ, ОБРАЗУЮЩИХСЯ ПРИ ОБЛУЧЕНИИ НА УСТАНОВКЕ МКВ-4 СФЕРИЧЕСКИХ ЛАЗЕРНЫХ МИШЕНЕЙ И ИХ РАСЧЁТНО-ТЕОРЕТИЧЕСКАЯ ИНТЕРПРЕТАЦИЯ</dc:title>
</cp:coreProperties>
</file>