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АГНОСТИКА ИМПУЛЬСНОЙ НИЗКОТЕМПЕРАТУРНОЙ ПЛАЗМЫ В ЗАДАЧАХ ИССЛЕДОВАНИЯ ХИМИЧЕСКИХ ПРЕВРАЩЕНИЙ В ГАЗОВЫХ СМЕСЯХ</w:t>
      </w:r>
    </w:p>
    <w:p>
      <w:pPr>
        <w:pStyle w:val="Style14"/>
        <w:rPr>
          <w:lang w:val="ru-RU"/>
        </w:rPr>
      </w:pPr>
      <w:r>
        <w:rPr>
          <w:lang w:val="ru-RU"/>
        </w:rPr>
        <w:t>С.М. Стариковская</w:t>
      </w:r>
    </w:p>
    <w:p>
      <w:pPr>
        <w:pStyle w:val="Style13"/>
        <w:rPr/>
      </w:pPr>
      <w:r>
        <w:rPr/>
        <w:t xml:space="preserve">Московский физико-технический институт, Москва, Россия, e-mail: </w:t>
      </w:r>
      <w:hyperlink r:id="rId2">
        <w:r>
          <w:rPr>
            <w:rStyle w:val="InternetLink"/>
          </w:rPr>
          <w:t>sstar@neq.mipt.ru</w:t>
        </w:r>
      </w:hyperlink>
    </w:p>
    <w:p>
      <w:pPr>
        <w:pStyle w:val="2"/>
        <w:rPr/>
      </w:pPr>
      <w:r>
        <w:rPr/>
        <w:t xml:space="preserve">В экспериментальных задачах технологии поджига горючих смесей и активного плазменного контроля пламени наносекундными разрядами особую роль играет организация диагностики системы. При воспламенении импульсными разрядами длительностью не более 100-200 нс характерные времена образования активных частиц в плазме на несколько порядков меньше времени развития цепной реакции горения. Диагностику эксперимента, как разового, так и импульсно-периодического, можно организовать таким образом, чтобы контролировать процессы воздействия на систему и отклика в реальном масштабе времени. В данной работе представлен обзор методов и подходов, использующийся в подобных задачах и проводится анализ возможных дополнительных диагностических каналов. </w:t>
      </w:r>
    </w:p>
    <w:p>
      <w:pPr>
        <w:pStyle w:val="2"/>
        <w:rPr/>
      </w:pPr>
      <w:r>
        <w:rPr/>
        <w:t xml:space="preserve">Детальные исследования параметров разряда позволяют [1] анализировать эффективность создаваемой плазмы как генератора активных частиц. Развитая к настоящему моменту времени техника регистрации позволяет контролировать ток и напряжение в разовом эксперименте с временным разрешением в единицы наносекунд. Регистрация электрического сигнала по длине разрядного промежутка позволяет определить продольную компоненту электрического поля, ток и плотность электронов за фронтом разряда.  Эмиссионная спектроскопия короткоживущих состояний  с наносекундным временным разрешением позволяет контролировать однородность образования активных частиц по объему разрядного промежутка. Спектроскопия микросекундного диапазона позволяет контролировать однородность и эффективность последующего процесса горения. </w:t>
      </w:r>
    </w:p>
    <w:p>
      <w:pPr>
        <w:pStyle w:val="2"/>
        <w:rPr/>
      </w:pPr>
      <w:r>
        <w:rPr/>
        <w:t xml:space="preserve">Лазерно-индуцированная флуоресценция радикалов является общепринятым в мире методом [2], позволяющим контролировать развитие процессов горения, кинетики в разрядах и т.д. Метод позволяет проводить двумерную визуализацию процессов горения по отношению к определенным компонентам с временным разрешением в доли микросекунды и пространственным разрешением в доли миллиметра. Двухфотонная лазерно-индуцированная флуоресценция позволяет проводить измерения плотности атомов О и Н, при этом развитая в последние несколько лет [3] процедура калибровки делает этот метод диагностики все более привлекательным в задачах исследования физико-химических систем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 xml:space="preserve">S.M.Starikovskaia, N.B.Anikin, S.V.Pancheshnyi, D.V.Zatsepin and A.Yu.Starikovskii, Plasma Sources Sci. Technol. </w:t>
      </w:r>
      <w:r>
        <w:rPr>
          <w:b/>
          <w:bCs/>
          <w:lang w:val="en-US"/>
        </w:rPr>
        <w:t>10</w:t>
      </w:r>
      <w:r>
        <w:rPr>
          <w:lang w:val="en-US"/>
        </w:rPr>
        <w:t xml:space="preserve"> (2001), 344.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>
          <w:lang w:val="en-US"/>
        </w:rPr>
        <w:t>W.Demtroder. Laser Spectroscopy: Basic Concepts and Instrumentation. Springer-Verlag Berlin Heidelberg new York, 1982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 xml:space="preserve">K.Niemi, V.Schulz-von der Gathen and H.F.Doebele. J. Phys. D: Appl. Phys. </w:t>
      </w:r>
      <w:r>
        <w:rPr>
          <w:b/>
          <w:bCs/>
          <w:lang w:val="en-US"/>
        </w:rPr>
        <w:t>34</w:t>
      </w:r>
      <w:r>
        <w:rPr>
          <w:lang w:val="en-US"/>
        </w:rPr>
        <w:t xml:space="preserve"> (2001) 233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tar@neq.mipt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9:02:00Z</dcterms:created>
  <dc:creator/>
  <dc:description/>
  <dc:language>en-US</dc:language>
  <cp:lastModifiedBy>sato</cp:lastModifiedBy>
  <dcterms:modified xsi:type="dcterms:W3CDTF">2005-01-07T19:06:00Z</dcterms:modified>
  <cp:revision>1</cp:revision>
  <dc:subject/>
  <dc:title>ДИАГНОСТИКА ИМПУЛЬСНОЙ НИЗКОТЕМПЕРАТУРНОЙ ПЛАЗМЫ В ЗАДАЧАХ ИССЛЕДОВАНИЯ ХИМИЧЕСКИХ ПРЕВРАЩЕНИЙ В ГАЗОВЫХ СМЕСЯХ</dc:title>
</cp:coreProperties>
</file>