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ЛЕКТРОМАГНИТНАЯ МОДЕЛЬ ЛИДЕРА МОЛНИИ В АТМОСФЕРЕ ЗЕМЛИ</w:t>
      </w:r>
    </w:p>
    <w:p>
      <w:pPr>
        <w:pStyle w:val="Style14"/>
        <w:rPr>
          <w:lang w:val="ru-RU"/>
        </w:rPr>
      </w:pPr>
      <w:r>
        <w:rPr>
          <w:u w:val="single"/>
        </w:rPr>
        <w:t>А.</w:t>
      </w:r>
      <w:r>
        <w:rPr>
          <w:u w:val="single"/>
          <w:lang w:val="en-US"/>
        </w:rPr>
        <w:t>B</w:t>
      </w:r>
      <w:r>
        <w:rPr>
          <w:u w:val="single"/>
        </w:rPr>
        <w:t>.</w:t>
      </w:r>
      <w:r>
        <w:rPr>
          <w:u w:val="single"/>
          <w:lang w:val="ru-RU"/>
        </w:rPr>
        <w:t xml:space="preserve"> </w:t>
      </w:r>
      <w:r>
        <w:rPr>
          <w:u w:val="single"/>
        </w:rPr>
        <w:t>Гордеев</w:t>
      </w:r>
      <w:r>
        <w:rPr/>
        <w:t>, Т.В.</w:t>
      </w:r>
      <w:r>
        <w:rPr>
          <w:lang w:val="ru-RU"/>
        </w:rPr>
        <w:t xml:space="preserve"> </w:t>
      </w:r>
      <w:r>
        <w:rPr/>
        <w:t>Лосева</w:t>
      </w:r>
      <w:r>
        <w:rPr>
          <w:vertAlign w:val="superscript"/>
        </w:rPr>
        <w:t>*</w:t>
      </w:r>
    </w:p>
    <w:p>
      <w:pPr>
        <w:pStyle w:val="Style13"/>
        <w:rPr/>
      </w:pPr>
      <w:r>
        <w:rPr/>
        <w:t xml:space="preserve">РНЦ "Курчатовский институт"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 w:val="20"/>
            <w:lang w:val="en-US"/>
          </w:rPr>
          <w:t>gordeev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dap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kia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Style13"/>
        <w:rPr>
          <w:color w:val="000000"/>
        </w:rPr>
      </w:pPr>
      <w:r>
        <w:rPr>
          <w:vertAlign w:val="superscript"/>
        </w:rPr>
        <w:t>*</w:t>
      </w:r>
      <w:r>
        <w:rPr/>
        <w:t xml:space="preserve">Институт динамики геосфе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loss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d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p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paragraph">
              <wp:posOffset>1050925</wp:posOffset>
            </wp:positionV>
            <wp:extent cx="2524125" cy="241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основе исследованной ранее модели токового филамента [1,2] предложен принципиально новый подход к теоретическому исследованию структуры лидера молнии, связанный с разделением зарядов и возникновением холловского потенциала в магнитном поле килоамперных токов в канале лидера молнии. Генерация сильного радиального электрического поля обеспечивает как дрейф релятивистских электронов вдоль канала молнии, так и пробой в воздухе атмосферы Земли на фронте распространяющегося филамента. Магнитная самоизоляция в токовом канале обеспечивает распространение токового филамента с релятивистским электронами до поверхности Земли, после чего в отражённой волне магнитной самоизоляции наступает главная стадия молнии,  сопровождающаяся сильным разогревом газа в канале молнии [3]. Значения полученных в натурных наблюдениях [4] величин тока в канале лидера молнии (5-11 кА) и диапазон рентгеновского излучения (30 - 250 кэВ) находятся в хорошем соответствии с оценками, следующими из предложенной модели. На рисунке приведены профили магнитного поля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</w:t>
      </w:r>
      <w:r>
        <w:rPr/>
        <w:t xml:space="preserve">, концентрации электронов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, скорости электронов </w:t>
      </w:r>
      <w:r>
        <w:rPr>
          <w:lang w:val="en-US"/>
        </w:rPr>
        <w:t>v</w:t>
      </w:r>
      <w:r>
        <w:rPr>
          <w:vertAlign w:val="subscript"/>
          <w:lang w:val="en-US"/>
        </w:rPr>
        <w:t>ez</w:t>
      </w:r>
      <w:r>
        <w:rPr/>
        <w:t xml:space="preserve">, и радиального электрического поля </w:t>
      </w:r>
      <w:r>
        <w:rPr>
          <w:lang w:val="en-US"/>
        </w:rPr>
        <w:t>E</w:t>
      </w:r>
      <w:r>
        <w:rPr>
          <w:vertAlign w:val="subscript"/>
          <w:lang w:val="en-US"/>
        </w:rPr>
        <w:t>r</w:t>
      </w:r>
      <w:r>
        <w:rPr/>
        <w:t xml:space="preserve"> в канале лидера молнии для тока 11 кА. </w:t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Гордеев, Т.В.Лосева. Физика плазмы, 2003, т.29, № 9, с. 809-817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Гордеев, Т.В.Лосева. Физика плазмы, 2005, т.31, № 1, с.30-51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.И.Рудаков, М.В.Бабыкин, А.В.Гордеев и др. Генерация и фокусировка сильноточных релятивистских электронных пучков, под. ред. Л.И. Рудакова М: Энергоатомиздат  , Москва. </w:t>
      </w:r>
      <w:r>
        <w:rPr>
          <w:rFonts w:cs="Times New Roman" w:ascii="Times New Roman" w:hAnsi="Times New Roman"/>
          <w:sz w:val="24"/>
          <w:szCs w:val="24"/>
          <w:lang w:val="en-US"/>
        </w:rPr>
        <w:t>1990, c. 81-122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.R.Dwyer et al. Geophys. Res. Lett., 2004, v. 31. L05118, L05119, L12102.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eev@dap.kiae.ru" TargetMode="External"/><Relationship Id="rId3" Type="http://schemas.openxmlformats.org/officeDocument/2006/relationships/hyperlink" Target="mailto:losseva@idg.chph.ras.ru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6:58:00Z</dcterms:created>
  <dc:creator/>
  <dc:description/>
  <dc:language>en-US</dc:language>
  <cp:lastModifiedBy>sato</cp:lastModifiedBy>
  <dcterms:modified xsi:type="dcterms:W3CDTF">2005-01-06T17:02:00Z</dcterms:modified>
  <cp:revision>1</cp:revision>
  <dc:subject/>
  <dc:title>ЭЛЕКТРОМАГНИТНАЯ МОДЕЛЬ ЛИДЕРА МОЛНИИ В АТМОСФЕРЕ ЗЕМЛИ</dc:title>
</cp:coreProperties>
</file>