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Моделирование электровзрыва вольфрамовых микропроводников в воде, воздухе и вакууме</w:t>
      </w:r>
    </w:p>
    <w:p>
      <w:pPr>
        <w:pStyle w:val="Style12"/>
        <w:rPr>
          <w:lang w:val="ru-RU"/>
        </w:rPr>
      </w:pPr>
      <w:r>
        <w:rPr>
          <w:lang w:val="ru-RU"/>
        </w:rPr>
        <w:t>И.В. Глазырин, Н.Г. Карлыханов, Е.Е  Миронова, В.И. Орешкин</w:t>
      </w:r>
      <w:r>
        <w:rPr>
          <w:vertAlign w:val="superscript"/>
          <w:lang w:val="ru-RU"/>
        </w:rPr>
        <w:t>*</w:t>
      </w:r>
      <w:r>
        <w:rPr>
          <w:lang w:val="ru-RU"/>
        </w:rPr>
        <w:t>, А.Т. Сапожников, Е.Ю.</w:t>
      </w:r>
      <w:r>
        <w:rPr>
          <w:lang w:val="en-US"/>
        </w:rPr>
        <w:t> </w:t>
      </w:r>
      <w:r>
        <w:rPr>
          <w:lang w:val="ru-RU"/>
        </w:rPr>
        <w:t>Смирнов, А.Р. Мингалеев</w:t>
      </w:r>
      <w:r>
        <w:rPr>
          <w:vertAlign w:val="superscript"/>
          <w:lang w:val="ru-RU"/>
        </w:rPr>
        <w:t>**</w:t>
      </w:r>
      <w:r>
        <w:rPr>
          <w:lang w:val="ru-RU"/>
        </w:rPr>
        <w:t>, В.М. Романова</w:t>
      </w:r>
      <w:r>
        <w:rPr>
          <w:vertAlign w:val="superscript"/>
          <w:lang w:val="ru-RU"/>
        </w:rPr>
        <w:t>**</w:t>
      </w:r>
      <w:r>
        <w:rPr>
          <w:lang w:val="ru-RU"/>
        </w:rPr>
        <w:t>, А.Е. Тер-Оганесьян</w:t>
      </w:r>
      <w:r>
        <w:rPr>
          <w:vertAlign w:val="superscript"/>
          <w:lang w:val="ru-RU"/>
        </w:rPr>
        <w:t>**</w:t>
      </w:r>
      <w:r>
        <w:rPr>
          <w:lang w:val="ru-RU"/>
        </w:rPr>
        <w:t>, С.И. Ткаченко</w:t>
      </w:r>
      <w:r>
        <w:rPr>
          <w:vertAlign w:val="superscript"/>
          <w:lang w:val="ru-RU"/>
        </w:rPr>
        <w:t>***</w:t>
      </w:r>
    </w:p>
    <w:p>
      <w:pPr>
        <w:pStyle w:val="Style11"/>
        <w:spacing w:before="120" w:after="0"/>
        <w:ind w:left="851" w:hanging="284"/>
        <w:rPr/>
      </w:pPr>
      <w:r>
        <w:rPr/>
        <w:t>Российский Федеральный Ядерный Центр – ВНИИТФ, г. Снежинск</w:t>
      </w:r>
    </w:p>
    <w:p>
      <w:pPr>
        <w:pStyle w:val="Style11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Институт сильноточной электроники СО РАН, г. Томск</w:t>
      </w:r>
    </w:p>
    <w:p>
      <w:pPr>
        <w:pStyle w:val="Style11"/>
        <w:spacing w:before="0" w:after="0"/>
        <w:ind w:left="851" w:hanging="284"/>
        <w:rPr/>
      </w:pPr>
      <w:r>
        <w:rPr>
          <w:vertAlign w:val="superscript"/>
        </w:rPr>
        <w:t>**</w:t>
      </w:r>
      <w:r>
        <w:rPr/>
        <w:t xml:space="preserve">Физический институт им. П.Н. </w:t>
      </w:r>
      <w:r>
        <w:rPr>
          <w:lang w:val="en-US"/>
        </w:rPr>
        <w:t xml:space="preserve"> </w:t>
      </w:r>
      <w:r>
        <w:rPr/>
        <w:t>Лебедева РАН, 53 Ленинский пр., Москва, 119991, Россия</w:t>
      </w:r>
    </w:p>
    <w:p>
      <w:pPr>
        <w:pStyle w:val="Style11"/>
        <w:spacing w:before="0" w:after="240"/>
        <w:ind w:left="851" w:hanging="284"/>
        <w:rPr/>
      </w:pPr>
      <w:r>
        <w:rPr>
          <w:vertAlign w:val="superscript"/>
        </w:rPr>
        <w:t>***</w:t>
      </w:r>
      <w:r>
        <w:rPr/>
        <w:t>Институт теплофизики экстремальных состояний, РАН, 13/19 Ижорская, 125212 Москва, Россия</w:t>
      </w:r>
    </w:p>
    <w:p>
      <w:pPr>
        <w:pStyle w:val="2"/>
        <w:rPr/>
      </w:pPr>
      <w:r>
        <w:rPr/>
        <w:t>Численное моделирование было использовано для анализа экспериментов по электровзрыву вольфрамовых проводников диаметром 10, 25 и 50</w:t>
      </w:r>
      <w:r>
        <w:rPr>
          <w:lang w:val="en-US"/>
        </w:rPr>
        <w:t> </w:t>
      </w:r>
      <w:r>
        <w:rPr/>
        <w:t xml:space="preserve">мкм, которые проводятся в ФИАН. Процесс электровзрыва в воде с хорошей точностью является одномерным процессом, а взрывы в газе и вакууме связаны с развитием МГД неустойчивостей, поэтому использовалась двумерная МГД программа, позволяющая рассчитывать движения с большими деформациями. Проводимость была взята в полуэмпирической форме, описанной в работе [1], уравнения состояния разработаны в РФЯЦ ВНИИТФ [2] и модифицированы для учёта метастабильных состояний вещества. Параметры генератора взяты для генератора БИН (ФИАН).  </w:t>
      </w:r>
    </w:p>
    <w:p>
      <w:pPr>
        <w:pStyle w:val="2"/>
        <w:rPr/>
      </w:pPr>
      <w:r>
        <w:rPr/>
        <w:t>Полученные численные результаты и экспериментальные данные неплохо соответствуют друг другу. Основное внимание при моделировании уделено динамике превращения энергии. Для всех 3-х случаев разных сред введенная энергия больше, чем энергия сублимации. В случае взрыва в воде значительная часть энергии передается в ударную волну, бегущую по воде. Энергия магнитного поля в воде не является малой величиной, но предполагается, что ток через нее не течёт. При взрыве в вакууме развиваются двумерные перегревные неустойчивости, энергия магнитного поля мала, а кинетическая велика. В случае взрыва в газе двумерные неустойчивости эффективно подавлены за счёт прогрева окружающего слоя газа и выравнивания температуры вдоль поверхности вещества. В этом случае внутренняя энергия наибольшая. Получено, что энергия излучения во всех трех случаях была пренебрежимо мала. Передача энергии от периферийных областей, по которым течет ток, к внутреннему кору (высокоплотной холодной области, находящей в центре проводника) осуществляется за счёт ударноволновых процессов, а не за счёт теплопроводности.</w:t>
      </w:r>
    </w:p>
    <w:p>
      <w:pPr>
        <w:pStyle w:val="2"/>
        <w:rPr>
          <w:iCs/>
        </w:rPr>
      </w:pPr>
      <w:r>
        <w:rPr>
          <w:iCs/>
        </w:rPr>
        <w:t xml:space="preserve">Работа поддержана проектом МНТЦ 2151.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.И.Орешкин, Р.Б.Бакшт, А.Ю.Лабецкий, А.Г.Русских, А.В.Шишлов, П.Р.Левашов, К.В.Хищенко, И.В.Глазырин, “Исследования проводимости металлов вблизи критической точки с помощью электрического взрыва микропроводников в воде” // Журнал Технической Физики, т.74, №7, сс.38-43, 200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апожников А.Т., Герщук П.Д., Малышкина Е.Л. и др. // ВАНТ. Математическое моделирование физических процессов, №1, с.9, 199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9:29:00Z</dcterms:created>
  <dc:creator/>
  <dc:description/>
  <dc:language>en-US</dc:language>
  <cp:lastModifiedBy>sato</cp:lastModifiedBy>
  <dcterms:modified xsi:type="dcterms:W3CDTF">2005-01-21T19:36:00Z</dcterms:modified>
  <cp:revision>1</cp:revision>
  <dc:subject/>
  <dc:title>МОДЕЛИРОВАНИЕ ЭЛЕКТРОВЗРЫВА ВОЛЬФРАМОВЫХ МИКРОПРОВОДНИКОВ В ВОДЕ, ВОЗДУХЕ И ВАКУУМЕ</dc:title>
</cp:coreProperties>
</file>