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ые оценки влияния нестационарности и неоднородности вращаемого пучка ионов на характеристики сжатия облучаемых цилиндрических мишеней</w:t>
      </w:r>
    </w:p>
    <w:p>
      <w:pPr>
        <w:pStyle w:val="Style14"/>
        <w:rPr>
          <w:lang w:val="en-US"/>
        </w:rPr>
      </w:pPr>
      <w:r>
        <w:rPr>
          <w:lang w:val="ru-RU"/>
        </w:rPr>
        <w:t>Г.В. Долголева, В.Ф. Ермолович</w:t>
      </w:r>
    </w:p>
    <w:p>
      <w:pPr>
        <w:pStyle w:val="Style13"/>
        <w:ind w:left="1134" w:hanging="0"/>
        <w:rPr>
          <w:b/>
          <w:b/>
          <w:lang w:val="en-US"/>
        </w:rPr>
      </w:pPr>
      <w:r>
        <w:rPr/>
        <w:t>РФЯЦ</w:t>
      </w:r>
      <w:r>
        <w:rPr>
          <w:lang w:val="en-US"/>
        </w:rPr>
        <w:t xml:space="preserve"> - </w:t>
      </w:r>
      <w:r>
        <w:rPr/>
        <w:t>ВНИИЭФ</w:t>
      </w:r>
      <w:r>
        <w:rPr>
          <w:lang w:val="en-US"/>
        </w:rPr>
        <w:t xml:space="preserve">, </w:t>
      </w:r>
      <w:r>
        <w:rPr/>
        <w:t>Саров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  <w:lang w:val="en-US"/>
          </w:rPr>
          <w:t>dolg@vniief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lang w:val="en-US"/>
          </w:rPr>
          <w:t>ermolovich@vniief.ru</w:t>
        </w:r>
      </w:hyperlink>
    </w:p>
    <w:p>
      <w:pPr>
        <w:pStyle w:val="2"/>
        <w:rPr/>
      </w:pPr>
      <w:r>
        <w:rPr/>
        <w:t>Более высокие степени сжатия в цилиндрических мишенях могут быть достигнуты при сохранении центральной части мишени в холодном, не облучаемом ионами состоянии. Одним из способов достижения этого является облучение мишени вращаемым пучком ионов. Принципиальным требованием достижения высокой степени сжатия является создание близкого к однородному распределению энерговклада ионов, которое предполагается достичь вращением пучка с высокой скоростью. Сделаны численные оценки (в одномерном приближении) зависимости степени сжатия от скорости вращения пучка. Показано, что более сильное влияние на степень сжатия могут оказать характеристики пучка (форма и распределение энергии по площади пучка) и изменение за время облучения энергии, размера пучка и его расположения относительно мишени.</w:t>
      </w:r>
    </w:p>
    <w:p>
      <w:pPr>
        <w:pStyle w:val="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uto" w:line="360"/>
      <w:ind w:firstLine="567"/>
      <w:jc w:val="both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g@vniief.ru" TargetMode="External"/><Relationship Id="rId3" Type="http://schemas.openxmlformats.org/officeDocument/2006/relationships/hyperlink" Target="mailto:ermolovich@vniief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37:00Z</dcterms:created>
  <dc:creator/>
  <dc:description/>
  <dc:language>en-US</dc:language>
  <cp:lastModifiedBy>sato</cp:lastModifiedBy>
  <dcterms:modified xsi:type="dcterms:W3CDTF">2005-01-04T21:52:00Z</dcterms:modified>
  <cp:revision>2</cp:revision>
  <dc:subject/>
  <dc:title>ЧИСЛЕННЫЕ ОЦЕНКИ ВЛИЯНИЯ НЕСТАЦИОНАРНОСТИ И НЕОДНОРОДНОСТИ ВРАЩАЕМОГО ПУЧКА ИОНОВ НА ХАРАКТЕРИСТИКИ СЖАТИЯ ОБЛУЧАЕМЫХ ЦИЛИНДРИЧЕСКИХ МИШЕНЕЙ</dc:title>
</cp:coreProperties>
</file>