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АРАМЕТРИЧЕСКИЕ ЭФФЕКТЫ В УСЛОВИЯХ РЕЗОНАНСНОГО ВЗАИМОДЕЙСТВИЯ ВОЛН С ЧАСТИЦАМИ В ПЛАЗМЕ И ЭЛЕКТРОННЫХ ПОТОКАХ: СТИМУЛИРОВАННОЕ ИЗЛУЧЕНИЕ В ОТСУТСТВИЕ ИНВЕРСИИ И ЭЛЕКТРОМАГНИТНО ИНДУЦИРОВАННАЯ ПРОЗРАЧНОСТЬ</w:t>
      </w:r>
    </w:p>
    <w:p>
      <w:pPr>
        <w:pStyle w:val="Style14"/>
        <w:rPr/>
      </w:pPr>
      <w:r>
        <w:rPr>
          <w:u w:val="single"/>
        </w:rPr>
        <w:t>М.Д.</w:t>
      </w:r>
      <w:r>
        <w:rPr>
          <w:u w:val="single"/>
          <w:lang w:val="ru-RU"/>
        </w:rPr>
        <w:t xml:space="preserve"> </w:t>
      </w:r>
      <w:r>
        <w:rPr>
          <w:u w:val="single"/>
        </w:rPr>
        <w:t>Токман</w:t>
      </w:r>
      <w:r>
        <w:rPr/>
        <w:t>, М.А.</w:t>
      </w:r>
      <w:r>
        <w:rPr>
          <w:lang w:val="ru-RU"/>
        </w:rPr>
        <w:t xml:space="preserve"> </w:t>
      </w:r>
      <w:r>
        <w:rPr/>
        <w:t>Ерухимова, А.Ю.</w:t>
      </w:r>
      <w:r>
        <w:rPr>
          <w:lang w:val="ru-RU"/>
        </w:rPr>
        <w:t xml:space="preserve"> </w:t>
      </w:r>
      <w:r>
        <w:rPr/>
        <w:t>Крячко</w:t>
      </w:r>
    </w:p>
    <w:p>
      <w:pPr>
        <w:pStyle w:val="Style13"/>
        <w:ind w:left="1560" w:hanging="284"/>
        <w:rPr/>
      </w:pPr>
      <w:r>
        <w:rPr/>
        <w:t>Институт прикладной физики РАН,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ok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Эффекты стимулированного излучения без инверсии (СБИ) и электромагнитно индуцированной прозрачности (ЭИП) первоначально были предсказаны и реализованы для случая взаимодействия бихроматического оптического излучения с трехуровневыми квантовыми системами. Исследования возможностей реализации этих явлений в ансамблях классических электронов в условиях циклотронного резонанса продемонстрировали, что эффекты СБИ и ЭИП являются общефизическими феноменами, подобно обычному стимулированному излучению, возможному как для квантовых, так и для классических систем. Эти резонансные параметрические эффекты могут проявляться как в процессе циклотронного взаимодействия бихроматического излучения с предварительно промодулированным ансамблем электронов, так и при "автоматическом" формировании модуляции функции распределения электронов в процессе взаимодействия пробной волны с мощной накачкой.</w:t>
      </w:r>
    </w:p>
    <w:p>
      <w:pPr>
        <w:pStyle w:val="2"/>
        <w:rPr/>
      </w:pPr>
      <w:r>
        <w:rPr/>
        <w:t>В теоретических исследованиях последних лет были выяснены особенности, определяемые коллективным характером взаимодействия ансамблей классических электронов с электромагнитным полем в условиях СБИ и ЭИП; были предложены различные варианты использования СБИ с целью умножения частоты в СВЧ диапазоне частот и эффекта ЭИП - для реализации плазменных ускорителей и для диагностики плазмы.</w:t>
      </w:r>
    </w:p>
    <w:p>
      <w:pPr>
        <w:pStyle w:val="2"/>
        <w:spacing w:before="120" w:after="120"/>
        <w:rPr>
          <w:b/>
          <w:b/>
        </w:rPr>
      </w:pPr>
      <w:r>
        <w:rPr>
          <w:b/>
        </w:rPr>
        <w:t>Содержание данного доклада составляет обзор наиболее интересных результатов, полученных в последние годы в рамках данной проблематики:</w:t>
      </w:r>
    </w:p>
    <w:p>
      <w:pPr>
        <w:pStyle w:val="2"/>
        <w:rPr/>
      </w:pPr>
      <w:r>
        <w:rPr/>
        <w:t>а) Теоретические исследования показали, что в классических системах (в отличие от квантовых) эффект СБИ определяется модуляцией не только "активной", но и "реактивной" компоненты электродинамической восприимчивости среды. При этом в наиболее оптимальных вариантах циклотронный СБИ-мазер способен в процессе параметрической генерации излучения отобрать порядка 10% энергии промодулированного электронного пучка за время, много меньшее времени развития линейной циклотронной неустойчивости.</w:t>
      </w:r>
    </w:p>
    <w:p>
      <w:pPr>
        <w:pStyle w:val="2"/>
        <w:rPr/>
      </w:pPr>
      <w:r>
        <w:rPr/>
        <w:t>б) Особенностью эффекта ЭИП в плазме является определяющее влияние закона дисперсии квазиэлектростатических волн (возбуждаемых биениями между пробной волной и волной накачки) на распространение пробной волны. При этом в плазме (в отличие от квантовой системы) теория предсказывает возможность реализации нулевого значения групповой скорости пробной волны в условиях ЭИП. Эффект ЭИП может быть использован для "просветления" зоны отсечки в окрестности циклотронного или верхнегибридного резонансов.</w:t>
      </w:r>
    </w:p>
    <w:p>
      <w:pPr>
        <w:pStyle w:val="2"/>
        <w:rPr/>
      </w:pPr>
      <w:r>
        <w:rPr/>
        <w:t xml:space="preserve">в) При использовании магнитостатического ондулятора в качестве накачки эффект ЭИП плазме позволяет, в принципе, реализовать схему </w:t>
      </w:r>
      <w:r>
        <w:rPr>
          <w:lang w:val="en-US"/>
        </w:rPr>
        <w:t>beat</w:t>
      </w:r>
      <w:r>
        <w:rPr/>
        <w:t xml:space="preserve"> - </w:t>
      </w:r>
      <w:r>
        <w:rPr>
          <w:lang w:val="en-US"/>
        </w:rPr>
        <w:t>wave</w:t>
      </w:r>
      <w:r>
        <w:rPr/>
        <w:t xml:space="preserve"> ускорителя со 100% конверсией электромагнитного излучения в электростатическую моду. При этом условия оптимального ввода волнового пучка из вакуума в плазму в режиме ЭИП определяются дисперсионными свойствами нормальных квазиволновых мод в плазме в присутствии винтового магнитного поля. Анализ свойств этих мод представляет также и самостоятельный общефизический интерес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man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45:00Z</dcterms:created>
  <dc:creator/>
  <dc:description/>
  <dc:language>en-US</dc:language>
  <cp:lastModifiedBy>sato</cp:lastModifiedBy>
  <dcterms:modified xsi:type="dcterms:W3CDTF">2004-01-07T19:48:00Z</dcterms:modified>
  <cp:revision>1</cp:revision>
  <dc:subject/>
  <dc:title>ПАРАМЕТРИЧЕСКИЕ ЭФФЕКТЫ В УСЛОВИЯХ РЕЗОНАНСНОГО ВЗАИМОДЕЙСТВИЯ ВОЛН С ЧАСТИЦАМИ В ПЛАЗМЕ И ЭЛЕКТРОННЫХ ПОТОКАХ: СТИМУЛИРОВАННОЕ ИЗЛУЧЕНИЕ В ОТСУТСТВИЕ ИНВЕРСИИ И ЭЛЕКТРОМАГНИТНО ИНДУЦИРОВАННАЯ ПРОЗРАЧНОСТЬ</dc:title>
</cp:coreProperties>
</file>