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ое состояние исследований мелкомасштабной турбулентности на токамаках.</w:t>
      </w:r>
    </w:p>
    <w:p>
      <w:pPr>
        <w:pStyle w:val="Style14"/>
        <w:rPr>
          <w:b/>
          <w:b/>
        </w:rPr>
      </w:pPr>
      <w:r>
        <w:rPr/>
        <w:t>Вершков В.А.</w:t>
      </w:r>
    </w:p>
    <w:p>
      <w:pPr>
        <w:pStyle w:val="Style13"/>
        <w:ind w:left="1701" w:hanging="284"/>
        <w:rPr/>
      </w:pPr>
      <w:r>
        <w:rPr/>
        <w:t>ИЯС РНЦ “Курчатовский Институт”,123182, Москва,Россия;</w:t>
        <w:br/>
        <w:t xml:space="preserve"> e-mail: </w:t>
      </w:r>
      <w:hyperlink r:id="rId2">
        <w:r>
          <w:rPr>
            <w:rStyle w:val="InternetLink"/>
          </w:rPr>
          <w:t>vershkov@nfi.kiae.ru</w:t>
        </w:r>
      </w:hyperlink>
    </w:p>
    <w:p>
      <w:pPr>
        <w:pStyle w:val="2"/>
        <w:rPr/>
      </w:pPr>
      <w:r>
        <w:rPr/>
        <w:t xml:space="preserve">В докладе дается обзор экспериментальных результатов по исследованию природы мелкомасштабной турбулентности в токамаке. Исследования проводятся уже на протяжении более 30 лет, однако, первые систематические эксперименты были проведены на установке TEXT с помощью рассеяния инфракрасного лазера. В дальнейшем значительные успехи были связаны с появлением Beam Emission Spectroscopy (BES) и корреляционной рефлектометрии (CR) и диагностики тяжелого пучка (HIBP). Эти диагностики позволили проводить систематические исследования, поскольку могли измерять радиальные и полоидальные корреляционные длины колебаний. В то же время возникновение улучшенных режимов с транспортными барьерами позволило впервые прямо связать уменьшение переноса плазмы с подавлением турбулентности. Дальнейший прогресс был связан с развитием теоретического моделирования турбулентности, позволившим впервые непосредственно сравнить экспериментальные и теоретические свойства турбулентности. </w:t>
      </w:r>
    </w:p>
    <w:p>
      <w:pPr>
        <w:pStyle w:val="2"/>
        <w:rPr/>
      </w:pPr>
      <w:r>
        <w:rPr/>
        <w:t>Начиная с первых экспериментов с BES диагностикой на TFTR была показана значительная разница периферийной и центральной турбулентности. Уровень флуктуаций в центральных областях был связан с удержанием плазмы, в то время как периферийная турбулентность определяла взаимодействие плазмы со стенкой и дивертором. В экспериментах на установке ASDEX было показано, что периферийная турбулентность не является полностью хаотичной, а состоит из набора «событий», чье развитие связано, в основном, с неблагоприятной кривизной силовых линий со стороны слабого магнитного плоя. Возможным механизмом их генерации является дрейфовая резистивная желобковая неустойчивость. В последнее время периферийная неустойчивость привлекла особое внимание в связи с проблемой критической плотности и возможным выносом значительной доли частиц на стенку минуя дивертор в реакторе ИТЭР.</w:t>
      </w:r>
    </w:p>
    <w:p>
      <w:pPr>
        <w:pStyle w:val="2"/>
        <w:rPr/>
      </w:pPr>
      <w:r>
        <w:rPr/>
        <w:t>Для центральной горячей плазмы теория предсказывает развитие трех основных типов турбулентности. Это ионная и электронная температурно-градиентные неустойчивости (ITG и ETG), а также неустойчивость на запертых электронах (TEM). Если ITG и TEM имеют длины волн порядка нескольких ионных ларморов и могут легко наблюдаться, то длины волн ETG порядка электронного лармора и в настоящее время плохо диагностируются. В первых TFTR BES экспериментах в центральной плазме наблюдался только один тип флуктуаций, вращающейся в ионную диамагнитную сторону. Последние эксперименты на Т-10 с корреляционной рефлектометрией показали присутствие низкочастотного (НЧ) и высокочастотного (ВЧ) максимумов в Фурье спектре колебаний, близким по свойствам к ITG и TEM неустойчивостям. Специальные исследования с вариацией магнитного поля от 1.5 до 8 тесла показали, что в центральной области НЧ колебания имеют величину of k</w:t>
      </w:r>
      <w:r>
        <w:rPr>
          <w:vertAlign w:val="subscript"/>
        </w:rPr>
        <w:t>pol</w:t>
      </w:r>
      <w:r>
        <w:rPr>
          <w:rFonts w:eastAsia="Symbol" w:cs="Symbol" w:ascii="Symbol" w:hAnsi="Symbol"/>
        </w:rPr>
        <w:t></w:t>
      </w:r>
      <w:r>
        <w:rPr>
          <w:vertAlign w:val="subscript"/>
        </w:rPr>
        <w:t>i</w:t>
      </w:r>
      <w:r>
        <w:rPr/>
        <w:t xml:space="preserve"> около 0.3, а ВЧ около 0.6-0.8, как предсказывается для ITG и TEM. Эксперимент также показывает сложную структуру спектра флуктуаций, предсказываемую теорией. Так максимум вблизи нулевых частот может быть связан со «стриммерами», а НЧ и ВЧ колебания с тороидально зацепленными винтовыми модами с полоидальными числами от 30 до 100. Наблюдаются также специфические колебания в области 15 – 30 кГц с полоидальным числом m=0, которые близки по свойствам к предсказываемым теорией «зональным течениям. Эти флуктуации впервые наблюдались на установке TEXT, исследовались на Т-10 и недавно наблюдены на DIII-D. Исключительно плодотворной современной тенденцией стали работы по прямому сравнению характеристик турбулентности с модельными теоретическими расчетами. </w:t>
      </w:r>
    </w:p>
    <w:p>
      <w:pPr>
        <w:pStyle w:val="2"/>
        <w:rPr/>
      </w:pPr>
      <w:r>
        <w:rPr/>
        <w:t xml:space="preserve">Таким образом, в последнее время достигнут значительный прогресс в понимании природы турбулентности, однако следует обратить особое внимание на развитие теоретических моделей и разработке диагностики для исследования короткомасштабной турбулентности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245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k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00:00Z</dcterms:created>
  <dc:creator/>
  <dc:description/>
  <dc:language>en-US</dc:language>
  <cp:lastModifiedBy>sato</cp:lastModifiedBy>
  <dcterms:modified xsi:type="dcterms:W3CDTF">2004-01-07T12:05:00Z</dcterms:modified>
  <cp:revision>1</cp:revision>
  <dc:subject/>
  <dc:title>СОВРЕМЕННОЕ СОСТОЯНИЕ ИССЛЕДОВАНИЙ МЕЛКОМАСШТАБНОЙ ТУРБУЛЕНТНОСТИ НА ТОКАМАКАХ</dc:title>
</cp:coreProperties>
</file>