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PLASMA WAKEFIELD ACCELERATION DRIVEN BY ELECTRON BEAMS</w:t>
      </w:r>
    </w:p>
    <w:p>
      <w:pPr>
        <w:pStyle w:val="Autors"/>
        <w:rPr/>
      </w:pPr>
      <w:r>
        <w:rPr/>
        <w:t>K.V. Lotov</w:t>
      </w:r>
    </w:p>
    <w:p>
      <w:pPr>
        <w:pStyle w:val="Organization"/>
        <w:rPr>
          <w:lang w:val="en-US"/>
        </w:rPr>
      </w:pPr>
      <w:r>
        <w:rPr>
          <w:lang w:val="en-US"/>
        </w:rPr>
        <w:t xml:space="preserve">Budker Institute of Nuclear Physics, Novosibirsk, Russia, e-mail: </w:t>
      </w:r>
      <w:hyperlink r:id="rId2">
        <w:r>
          <w:rPr>
            <w:rStyle w:val="InternetLink"/>
            <w:lang w:val="en-US"/>
          </w:rPr>
          <w:t>K.V.Lotov@inp.nsk.su</w:t>
        </w:r>
      </w:hyperlink>
    </w:p>
    <w:p>
      <w:pPr>
        <w:pStyle w:val="Normaltextwithindent"/>
        <w:rPr/>
      </w:pPr>
      <w:r>
        <w:rPr/>
        <w:t>A short and dense relativistic electron beam (the driver), as it moves through the plasma, leaves behind the wakefield, that is a plasma perturbation that follows the driver similarly to the wake following a boat. The magnitude of the electric field in the wake can be several orders of magnitude higher than that in conventional metal accelerating structures. This accounts for the interest to the plasma wakefield acceleration. In principle, plasma structures can serve as a basis for future compact particle accelerators of a very high energy.</w:t>
      </w:r>
    </w:p>
    <w:p>
      <w:pPr>
        <w:pStyle w:val="Normaltextwithindent"/>
        <w:rPr/>
      </w:pPr>
      <w:r>
        <w:rPr/>
        <w:t>Beam-driven plasma wakefield acceleration has been actively studied since the mid-1980</w:t>
      </w:r>
      <w:r>
        <w:rPr>
          <w:vertAlign w:val="superscript"/>
        </w:rPr>
        <w:t>th</w:t>
      </w:r>
      <w:r>
        <w:rPr/>
        <w:t xml:space="preserve">. During this time, the validity of the concept was experimentally proven, the adequate theory was developed, and the main obstacles on the way to plasma colliders were realized. The main problems, as they are seen now, are the low transformer ratio that limits the energy gain in a single plasma section, low efficiency of the driver-to-witness energy transfer, large energy spread of the witness, small witness charge, emittance degradation due to multiple Coulomb scattering on the plasma ions, and necessity of a precise (up to fractions of millimeter) control of the beam shape. </w:t>
      </w:r>
    </w:p>
    <w:p>
      <w:pPr>
        <w:pStyle w:val="Normaltextwithindent"/>
        <w:rPr/>
      </w:pPr>
      <w:r>
        <w:rPr/>
        <w:t>These problems are relieved to some extent in the blowout regime or plasma wakefield acceleration. At this regime, the most part of the driver and the whole of the witness move in the plasma electron-free region. At high peak currents of the beam, a special regime of acceleration is realized for which a high efficiency, high transformer ratio, high accelerating field, and high charge of the witness can be achieved simultaneously. This efficient regime, as well as several other regimes of wakefield acceleration, can be studied at the special experiment using the electron beam of the injection complex VEPP-5 at Budker INP.</w:t>
      </w:r>
    </w:p>
    <w:p>
      <w:pPr>
        <w:pStyle w:val="Normaltextwithindent"/>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V.Lotov@inp.nsk.s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9:48:00Z</dcterms:created>
  <dc:creator/>
  <dc:description/>
  <dc:language>en-US</dc:language>
  <cp:lastModifiedBy>sato</cp:lastModifiedBy>
  <dcterms:modified xsi:type="dcterms:W3CDTF">2004-01-06T19:50:00Z</dcterms:modified>
  <cp:revision>1</cp:revision>
  <dc:subject/>
  <dc:title>PLASMA WAKEFIELD ACCELERATION DRIVEN BY ELECTRON BEAMS</dc:title>
</cp:coreProperties>
</file>