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ДВУМЕРНЫЕ РАСПРЕДЕЛЕНИЯ ПЛОТНОСТИ ПЛАЗМЫ В ГАЗОВОМ РАЗРЯДЕ </w:t>
      </w:r>
      <w:r>
        <w:rPr>
          <w:lang w:val="en-US"/>
        </w:rPr>
        <w:t>C</w:t>
      </w:r>
      <w:r>
        <w:rPr/>
        <w:t xml:space="preserve"> УЧЕТОМ ИНЕРЦИИ ИОНОВ</w:t>
      </w:r>
    </w:p>
    <w:p>
      <w:pPr>
        <w:pStyle w:val="Style14"/>
        <w:rPr/>
      </w:pPr>
      <w:r>
        <w:rPr/>
        <w:t xml:space="preserve">Берлин Е.В., </w:t>
      </w:r>
      <w:r>
        <w:rPr>
          <w:u w:val="single"/>
        </w:rPr>
        <w:t>Двинин С.А.</w:t>
      </w:r>
      <w:r>
        <w:rPr/>
        <w:t>, Михеев В.В., Морозов Ю.В.</w:t>
      </w:r>
      <w:r>
        <w:rPr>
          <w:vertAlign w:val="superscript"/>
          <w:lang w:val="ru-RU"/>
        </w:rPr>
        <w:t>*</w:t>
      </w:r>
      <w:r>
        <w:rPr>
          <w:vertAlign w:val="superscript"/>
        </w:rPr>
        <w:t xml:space="preserve"> </w:t>
      </w:r>
      <w:r>
        <w:rPr/>
        <w:t>, Омаров М.О., Свиридкина В.С.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Московский государственный университет им. М.В. Ломоносова, Физический факультет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ergey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Московская медицинская академия им. И.М. Сеченова, Москва, РФ.</w:t>
      </w:r>
    </w:p>
    <w:p>
      <w:pPr>
        <w:pStyle w:val="2"/>
        <w:rPr/>
      </w:pPr>
      <w:r>
        <w:rPr/>
        <w:t xml:space="preserve">В последнее время в технологии широко используются источники плазмы, работающие при низком давлении плазмообразующего газа. При этом длина свободного пробега иона может быть как меньше, так и больше  характерного размера системы, причем продольный и поперечный размеры могут быть одного порядка. Поэтому для корректного рассмотрения процессов принципиально необходим учет инерции ионов и двумерности задачи [1–3]. Исходя из описания плазмы в рамках одножидкостной гидродинамики, для потенциальных течений плазмы, используя преобразования годографа и введя потенциалы Лежандра </w:t>
      </w:r>
      <w:r>
        <w:rPr>
          <w:i/>
        </w:rPr>
        <w:t>Ф(</w:t>
      </w:r>
      <w:r>
        <w:rPr>
          <w:i/>
          <w:lang w:val="en-US"/>
        </w:rPr>
        <w:t>U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 [4] можно свести исходную систему уравнений к виду:</w:t>
      </w:r>
    </w:p>
    <w:p>
      <w:pPr>
        <w:pStyle w:val="2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ζ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>, (1)</w:t>
      </w:r>
    </w:p>
    <w:p>
      <w:pPr>
        <w:pStyle w:val="2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– </w:t>
      </w:r>
      <w:r>
        <w:rPr/>
        <w:t xml:space="preserve">безразмерные  </w:t>
      </w:r>
      <w:r>
        <w:rPr>
          <w:lang w:val="en-US"/>
        </w:rPr>
        <w:t>x</w:t>
      </w:r>
      <w:r>
        <w:rPr/>
        <w:t xml:space="preserve">-, </w:t>
      </w:r>
      <w:r>
        <w:rPr>
          <w:lang w:val="en-US"/>
        </w:rPr>
        <w:t>y</w:t>
      </w:r>
      <w:r>
        <w:rPr/>
        <w:t>- компоненты скорости течения ион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– координаты (</w:t>
      </w:r>
      <w:r>
        <w:rPr>
          <w:rFonts w:eastAsia="Symbol" w:cs="Symbol" w:ascii="Symbol" w:hAnsi="Symbol"/>
        </w:rPr>
        <w:t></w:t>
      </w:r>
      <w:r>
        <w:rPr/>
        <w:t xml:space="preserve">=0, 1 соответствуют плоской и цилиндрической задачам),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in</w:t>
      </w:r>
      <w:r>
        <w:rPr/>
        <w:t xml:space="preserve"> – частота столкновений ион-нейтрал,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i</w:t>
      </w:r>
      <w:r>
        <w:rPr/>
        <w:t xml:space="preserve"> – частота ионизации, </w:t>
      </w: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/>
        <w:t xml:space="preserve"> – скорость ионного звука. Граничное условие для (1) имеет вид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2), обобщая одномерное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ешение (1) в виде ря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e>
        </m:nary>
      </m:oMath>
      <w:r>
        <w:rPr/>
        <w:t xml:space="preserve"> показывает, что два из </w:t>
      </w:r>
      <w:r>
        <w:rPr>
          <w:lang w:val="en-US"/>
        </w:rPr>
        <w:t>m</w:t>
      </w:r>
      <w:r>
        <w:rPr/>
        <w:t xml:space="preserve"> коэффициентов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vertAlign w:val="subscript"/>
        </w:rPr>
        <w:t>-</w:t>
      </w:r>
      <w:r>
        <w:rPr>
          <w:vertAlign w:val="subscript"/>
          <w:lang w:val="en-US"/>
        </w:rPr>
        <w:t>k</w:t>
      </w:r>
      <w:r>
        <w:rPr>
          <w:vertAlign w:val="subscript"/>
        </w:rPr>
        <w:t>,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при любом значении </w:t>
      </w:r>
      <w:r>
        <w:rPr>
          <w:lang w:val="en-US"/>
        </w:rPr>
        <w:t>m</w:t>
      </w:r>
      <w:r>
        <w:rPr/>
        <w:t xml:space="preserve"> могут быть выбраны произвольно, позволяя тем самым подобрать коэффициенты так, чтобы граничная поверхность имела заданную форму. Используя разложение в граничной точке можно показать, что условие Бома выполняется для нормальной компоненты скорости ионов. </w:t>
      </w:r>
    </w:p>
    <w:p>
      <w:pPr>
        <w:pStyle w:val="2"/>
        <w:rPr>
          <w:lang w:val="en-US"/>
        </w:rPr>
      </w:pPr>
      <w:r>
        <w:rPr/>
        <w:t xml:space="preserve">Показано также, что двумерное течение плазмы в плоской и цилиндрической разрядных камерах может быть рассчитано по формула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  <w:szCs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решения одномерной задачи [2]. Полученные результаты могут быть использованы при анализе процессов в плазмохимических реакторах низкого давлени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angmuir I., Tonks L. Phys. Rev., 1929, 34, 876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color w:val="000000"/>
          <w:sz w:val="24"/>
          <w:lang w:val="en-US"/>
        </w:rPr>
        <w:t>Persson K.B. Phys. Fluids, 1962, 5, 1625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Riemann K.-U. J. Phys. D: Appl. Phys. 1991, 24, 493–518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Ландау Л.Д., Лифшиц Е.М. Теоретическая физика. Т. 10. Гидродинамика. М.: Наука, ГРФМЛ, 1986, с. 607–611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yd@msk.ts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58:00Z</dcterms:created>
  <dc:creator/>
  <dc:description/>
  <dc:language>en-US</dc:language>
  <cp:lastModifiedBy>sato</cp:lastModifiedBy>
  <dcterms:modified xsi:type="dcterms:W3CDTF">2004-01-24T17:02:00Z</dcterms:modified>
  <cp:revision>1</cp:revision>
  <dc:subject/>
  <dc:title>ДВУМЕРНЫЕ РАСПРЕДЕЛЕНИЯ ПЛОТНОСТИ ПЛАЗМЫ В ГАЗОВОМ РАЗРЯДЕ C УЧЕТОМ ИНЕРЦИИ ИОНОВ</dc:title>
</cp:coreProperties>
</file>