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67" w:right="567" w:hanging="0"/>
        <w:rPr/>
      </w:pPr>
      <w:r>
        <w:rPr/>
        <w:t>Коэффициент сопротивления плазменного тороидального вихря в воздухе</w:t>
      </w:r>
    </w:p>
    <w:p>
      <w:pPr>
        <w:pStyle w:val="Style14"/>
        <w:rPr>
          <w:lang w:val="ru-RU"/>
        </w:rPr>
      </w:pPr>
      <w:r>
        <w:rPr>
          <w:lang w:val="ru-RU"/>
        </w:rPr>
        <w:t>У. Юсупалиев</w:t>
      </w:r>
    </w:p>
    <w:p>
      <w:pPr>
        <w:pStyle w:val="Style13"/>
        <w:ind w:left="1701" w:hanging="0"/>
        <w:rPr/>
      </w:pPr>
      <w:r>
        <w:rPr/>
        <w:t xml:space="preserve">МГУ им. М.В. Ломоносова, Москва, Россия, </w:t>
      </w:r>
      <w:hyperlink r:id="rId2">
        <w:r>
          <w:rPr>
            <w:rStyle w:val="InternetLink"/>
          </w:rPr>
          <w:t>Unirus@phys.msu.ru</w:t>
        </w:r>
      </w:hyperlink>
    </w:p>
    <w:p>
      <w:pPr>
        <w:pStyle w:val="2"/>
        <w:rPr/>
      </w:pPr>
      <w:r>
        <w:rPr/>
        <w:t>Изучение плазменного тороидального вихря (ПТВ) в воздухе началось сравнительно недавно - с конца 70</w:t>
      </w:r>
      <w:r>
        <w:rPr>
          <w:vertAlign w:val="superscript"/>
        </w:rPr>
        <w:t>Х</w:t>
      </w:r>
      <w:r>
        <w:rPr/>
        <w:t xml:space="preserve"> годов прошлого столетия [1,2].</w:t>
      </w:r>
      <w:r>
        <w:rPr>
          <w:b/>
          <w:bCs/>
        </w:rPr>
        <w:t xml:space="preserve"> </w:t>
      </w:r>
      <w:r>
        <w:rPr/>
        <w:t>Дальнейшее развитие</w:t>
      </w:r>
      <w:r>
        <w:rPr>
          <w:b/>
          <w:bCs/>
        </w:rPr>
        <w:t xml:space="preserve"> </w:t>
      </w:r>
      <w:r>
        <w:rPr/>
        <w:t>исследований в этом направлении отражено в работах [3-5]. До сих пор в работах по исследованию ПТВ вопрос о силе сопротивления со стороны окружающей среды при его движении практически не рассматривался, чему посвящена данная работа.</w:t>
      </w:r>
    </w:p>
    <w:p>
      <w:pPr>
        <w:pStyle w:val="2"/>
        <w:rPr/>
      </w:pPr>
      <w:r>
        <w:rPr/>
        <w:t>На основе экспериментальных данных ПТВ рассматривается как самоорганизованная система с твердотельным ядром вращения</w:t>
      </w:r>
      <w:r>
        <w:rPr>
          <w:sz w:val="28"/>
          <w:szCs w:val="28"/>
        </w:rPr>
        <w:t xml:space="preserve"> </w:t>
      </w:r>
      <w:r>
        <w:rPr/>
        <w:t>в условиях нарушения консервативности системы</w:t>
      </w:r>
      <w:r>
        <w:rPr>
          <w:sz w:val="28"/>
          <w:szCs w:val="28"/>
        </w:rPr>
        <w:t>.</w:t>
      </w:r>
      <w:r>
        <w:rPr/>
        <w:t xml:space="preserve"> Показано, что одним из основных свойств ПТВ является большая длина его пробега в среде по сравнению с длиной пробега эквивалентных по массам объемов без самоорганизации. Отсюда можно сделать заключение о том, что сопротивление, оказываемое средой плазменному тороидальному вихрю, мало по сравнению с сопротивлением, которое испытывает эквивалентный по массе движущийся объем плазмы (плазменный шар). Рассматривая ПТВ как единое целое</w:t>
      </w:r>
      <w:r>
        <w:rPr>
          <w:sz w:val="28"/>
          <w:szCs w:val="28"/>
        </w:rPr>
        <w:t xml:space="preserve"> </w:t>
      </w:r>
      <w:r>
        <w:rPr/>
        <w:t>в безграничной среде с учетом непрерывности скорости на границе вихрь-окружающая среда получено уравнение его движения. Используя постоянство массы плазмы ПТВ (масса плазмы, захваченной в вихревое движение, при дальнейшем движении практически не теряется), функциональную связь между скоростью поступательного движения вихря и его радиусом определен закон движения ПТВ. Далее, из сравнения полученного закона движения ПТВ с выводами автомодельной теории движения газового кольцевого вихря (которые удовлетворительно согласуются с экспериментом) определен коэффициент сопротивления ПТВ. Показано, что</w:t>
      </w:r>
      <w:r>
        <w:rPr>
          <w:sz w:val="28"/>
          <w:szCs w:val="28"/>
        </w:rPr>
        <w:t xml:space="preserve"> </w:t>
      </w:r>
      <w:r>
        <w:rPr/>
        <w:t>несмотря на плохо обтекаемые формы ПТВ (эллипсоида вращения, большая ось которого перпендикулярна к вектору скорости его поступательного движения) его коэффициент сопротивления оказывается меньше, чем соответствующий коэффициент, равный 0,045 для наиболее хорошо обтекаемого каплевидного тела вращения при одинаковых числах Рейнольдс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Heading"/>
        <w:numPr>
          <w:ilvl w:val="0"/>
          <w:numId w:val="2"/>
        </w:numPr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ндрианов А.М., Синицин В. И. // ЖТФ, 1977, Т. 47, № 11, С. 2318 – 232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jc w:val="both"/>
        <w:rPr/>
      </w:pPr>
      <w:r>
        <w:rPr>
          <w:sz w:val="24"/>
          <w:szCs w:val="24"/>
        </w:rPr>
        <w:t>Лучников А.А., Гожаков А.М., Середа П.Д. и др.</w:t>
      </w:r>
      <w:r>
        <w:rPr>
          <w:sz w:val="24"/>
          <w:szCs w:val="28"/>
        </w:rPr>
        <w:t xml:space="preserve"> </w:t>
      </w:r>
      <w:r>
        <w:rPr>
          <w:sz w:val="24"/>
          <w:szCs w:val="24"/>
        </w:rPr>
        <w:t>// ПТЭ, 1981, № 2, с. 237 – 238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val="en-US"/>
        </w:rPr>
        <w:t>Aleksandrov A., Timofeev I., Yusupaliev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U. et al. 17- th I</w:t>
      </w:r>
      <w:r>
        <w:rPr>
          <w:sz w:val="24"/>
          <w:szCs w:val="24"/>
        </w:rPr>
        <w:t>СР</w:t>
      </w:r>
      <w:r>
        <w:rPr>
          <w:sz w:val="24"/>
          <w:szCs w:val="24"/>
          <w:lang w:val="en-US"/>
        </w:rPr>
        <w:t>G, Suansu (UK), part 2, 1987, p.426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лександров А.Ф., Тимофеев И.Б., Юсупалиев У. и др.//ТВТ, 1988, Т. 26, № 4. С. 639 - 64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outline w:val="false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outline w:val="false"/>
      <w:shadow w:val="false"/>
      <w:vanish w:val="false"/>
      <w:sz w:val="24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autoSpaceDE w:val="false"/>
    </w:pPr>
    <w:rPr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us@phys.msu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10:07:00Z</dcterms:created>
  <dc:creator/>
  <dc:description/>
  <dc:language>en-US</dc:language>
  <cp:lastModifiedBy>sato</cp:lastModifiedBy>
  <dcterms:modified xsi:type="dcterms:W3CDTF">2004-01-22T10:10:00Z</dcterms:modified>
  <cp:revision>1</cp:revision>
  <dc:subject/>
  <dc:title>КОЭФФИЦИЕНТ СОПРОТИВЛЕНИЯ ПЛАЗМЕННОГО ТОРОИДАЛЬНОГО ВИХРЯ В ВОЗДУХЕ</dc:title>
</cp:coreProperties>
</file>