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ОЗМОЖНОСТЕЙ РАСШИРЕНИЯ СЫРЬЕВОЙ БАЗЫ ДЛЯ ПРОВЕДЕНИЯ РЕАКЦИЙ ЯДЕРНОГО СИНТЕЗА В ЭНЕРГЕТИЧЕСКИХ УСТАНОВКАХ</w:t>
      </w:r>
    </w:p>
    <w:p>
      <w:pPr>
        <w:pStyle w:val="Style14"/>
        <w:rPr/>
      </w:pPr>
      <w:r>
        <w:rPr>
          <w:u w:val="single"/>
          <w:lang w:val="ru-RU"/>
        </w:rPr>
        <w:t>В.Ю. Великодный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>Битюрин В.А.</w:t>
      </w:r>
    </w:p>
    <w:p>
      <w:pPr>
        <w:pStyle w:val="Style13"/>
        <w:spacing w:before="120" w:after="0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Valb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В настоящее время в проектируемых энергетических устройствах для проведения синтеза легких ядер в первую очередь предполагается использовать реакцию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T</w:t>
      </w:r>
      <w:r>
        <w:rPr/>
        <w:t xml:space="preserve"> и лишь как возможный в перспективе вариант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. Однако в природе в достаточном для практики количестве  существует лишь изотоп водорода </w:t>
      </w:r>
      <w:r>
        <w:rPr>
          <w:lang w:val="en-US"/>
        </w:rPr>
        <w:t>D</w:t>
      </w:r>
      <w:r>
        <w:rPr/>
        <w:t xml:space="preserve">. Для производства и воспроизводства </w:t>
      </w:r>
      <w:r>
        <w:rPr>
          <w:lang w:val="en-US"/>
        </w:rPr>
        <w:t>T</w:t>
      </w:r>
      <w:r>
        <w:rPr/>
        <w:t xml:space="preserve"> необходимо использовать реакцию </w:t>
      </w:r>
      <w:r>
        <w:rPr>
          <w:lang w:val="en-US"/>
        </w:rPr>
        <w:t>Li</w:t>
      </w:r>
      <w:r>
        <w:rPr>
          <w:vertAlign w:val="superscript"/>
        </w:rPr>
        <w:t>6</w:t>
      </w:r>
      <w:r>
        <w:rPr/>
        <w:t>+</w:t>
      </w:r>
      <w:r>
        <w:rPr>
          <w:lang w:val="en-US"/>
        </w:rPr>
        <w:t>n</w:t>
      </w:r>
      <w:r>
        <w:rPr/>
        <w:t xml:space="preserve">. В настоящее время </w:t>
      </w:r>
      <w:r>
        <w:rPr>
          <w:lang w:val="en-US"/>
        </w:rPr>
        <w:t>T</w:t>
      </w:r>
      <w:r>
        <w:rPr/>
        <w:t xml:space="preserve"> получается в специально сконструированных для этих целей ядерных реакторах. В работе рассматривается возможность использования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с целью их применения для проведения реакции 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3</w:t>
      </w:r>
      <w:r>
        <w:rPr>
          <w:lang w:val="en-US"/>
        </w:rPr>
        <w:t>He</w:t>
      </w:r>
      <w:r>
        <w:rPr>
          <w:vertAlign w:val="superscript"/>
        </w:rPr>
        <w:t>4</w:t>
      </w:r>
      <w:r>
        <w:rPr/>
        <w:t xml:space="preserve"> на энергетических установках, в работе которых планируется использовать кластерный синтез легких ядер ( проведение ядерных реакций в существенно неравновесных условиях) [1]. Теоретическое и экспериментальное обоснование  реализации кластерного синтеза изложено в ряде работ авторов [1-2]. Главным результатом этих работ является открытие и описание механизма кумуляции энергии, возникающего при столкновении кластеров между собой или со специально подготовленной стенкой. Этот механизм обусловлен процессами коллективного взаимодействия. Суть этих процессов состоит в значительном разделении зарядов и  соответственно реализации сильных электрических полей при столкновении кластеров из тяжелых металлов, насыщенных водородом (например, </w:t>
      </w:r>
      <w:r>
        <w:rPr>
          <w:lang w:val="en-US"/>
        </w:rPr>
        <w:t>Pd</w:t>
      </w:r>
      <w:r>
        <w:rPr/>
        <w:t xml:space="preserve"> +</w:t>
      </w:r>
      <w:r>
        <w:rPr>
          <w:lang w:val="en-US"/>
        </w:rPr>
        <w:t>H</w:t>
      </w:r>
      <w:r>
        <w:rPr/>
        <w:t xml:space="preserve">) [1].  Первоначально вкладываемая энергия в области максимальных значений сечений для реакции 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H</w:t>
      </w:r>
      <w:r>
        <w:rPr/>
        <w:t xml:space="preserve"> (при ее возможном использовании  в качестве топлива)  выше, чем для  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T</w:t>
      </w:r>
      <w:r>
        <w:rPr/>
        <w:t xml:space="preserve">. Тем не менее, наличие резонанса в сечении реакции 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H</w:t>
      </w:r>
      <w:r>
        <w:rPr/>
        <w:t xml:space="preserve"> в более низком энергетическом диапазоне ( ~ 0.15 Мэв) чем в основном максимуме (~0.6 Мэв), открывает перспективу для снижения начальных энергетических затрат. Основанием для этого является:  существенно неравновесный механизм ускорения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в кластерах. Функция распределения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слабо размазана в пространстве скоростей, то есть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- образную форму. Возможность использования 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существенно расширяет сырьевую базу ядерной энергетики. Более того, в результате реакции выделяются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частицы, что существенным образом повысит экологическую безопасность энергетических устройств работающих на вышеуказанных принципа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Velikodnyi V.Yu., Bityirin V.A.  Cluster-Impact Fusion of Light Nuclei // High Temperature. </w:t>
      </w:r>
      <w:r>
        <w:rPr>
          <w:sz w:val="24"/>
        </w:rPr>
        <w:t xml:space="preserve">2003.  </w:t>
      </w:r>
      <w:r>
        <w:rPr>
          <w:sz w:val="24"/>
          <w:lang w:val="en-US"/>
        </w:rPr>
        <w:t>Vol</w:t>
      </w:r>
      <w:r>
        <w:rPr>
          <w:sz w:val="24"/>
        </w:rPr>
        <w:t xml:space="preserve">. 41. № 3. </w:t>
      </w:r>
      <w:r>
        <w:rPr>
          <w:sz w:val="24"/>
          <w:lang w:val="en-US"/>
        </w:rPr>
        <w:t>Pp</w:t>
      </w:r>
      <w:r>
        <w:rPr>
          <w:sz w:val="24"/>
        </w:rPr>
        <w:t>. 295-2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еликодный В.Ю., Битюрин В.А.  Кластерный синтез легких ядер </w:t>
      </w:r>
      <w:r>
        <w:rPr>
          <w:sz w:val="24"/>
          <w:lang w:val="en-US"/>
        </w:rPr>
        <w:t>D</w:t>
      </w:r>
      <w:r>
        <w:rPr>
          <w:sz w:val="24"/>
        </w:rPr>
        <w:t>+</w:t>
      </w:r>
      <w:r>
        <w:rPr>
          <w:sz w:val="24"/>
          <w:lang w:val="en-US"/>
        </w:rPr>
        <w:t>D</w:t>
      </w:r>
      <w:r>
        <w:rPr>
          <w:sz w:val="24"/>
        </w:rPr>
        <w:t xml:space="preserve"> // Прикладная физика. 2002. № 5. С. 99-10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.ru" TargetMode="External"/><Relationship Id="rId3" Type="http://schemas.openxmlformats.org/officeDocument/2006/relationships/hyperlink" Target="mailto:Valbit@do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43:00Z</dcterms:created>
  <dc:creator/>
  <dc:description/>
  <dc:language>en-US</dc:language>
  <cp:lastModifiedBy>sato</cp:lastModifiedBy>
  <dcterms:modified xsi:type="dcterms:W3CDTF">2004-01-22T09:53:00Z</dcterms:modified>
  <cp:revision>2</cp:revision>
  <dc:subject/>
  <dc:title>ИССЛЕДОВАНИЕ ВОЗМОЖНОСТЕЙ РАСШИРЕНИЯ СЫРЬЕВОЙ БАЗЫ ДЛЯ ПРОВЕДЕНИЯ РЕАКЦИЙ ЯДЕРНОГО СИНТЕЗА В ЭНЕРГЕТИЧЕСКИХ УСТАНОВКАХ</dc:title>
</cp:coreProperties>
</file>