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Электровзрывной размыкатель тока</w:t>
      </w:r>
    </w:p>
    <w:p>
      <w:pPr>
        <w:pStyle w:val="Style14"/>
        <w:rPr/>
      </w:pPr>
      <w:r>
        <w:rPr>
          <w:lang w:val="ru-RU"/>
        </w:rPr>
        <w:t>А.И.</w:t>
      </w:r>
      <w:r>
        <w:rPr/>
        <w:t> </w:t>
      </w:r>
      <w:r>
        <w:rPr>
          <w:lang w:val="ru-RU"/>
        </w:rPr>
        <w:t>Ведерников, Н.Ю.</w:t>
      </w:r>
      <w:r>
        <w:rPr/>
        <w:t> </w:t>
      </w:r>
      <w:r>
        <w:rPr>
          <w:lang w:val="ru-RU"/>
        </w:rPr>
        <w:t>Касьянов, В.П.</w:t>
      </w:r>
      <w:r>
        <w:rPr/>
        <w:t> </w:t>
      </w:r>
      <w:r>
        <w:rPr>
          <w:lang w:val="ru-RU"/>
        </w:rPr>
        <w:t xml:space="preserve">Ковалёв, </w:t>
      </w:r>
      <w:r>
        <w:rPr>
          <w:u w:val="single"/>
          <w:lang w:val="ru-RU"/>
        </w:rPr>
        <w:t>В.Ю.</w:t>
      </w:r>
      <w:r>
        <w:rPr>
          <w:u w:val="single"/>
        </w:rPr>
        <w:t> </w:t>
      </w:r>
      <w:r>
        <w:rPr>
          <w:u w:val="single"/>
          <w:lang w:val="ru-RU"/>
        </w:rPr>
        <w:t>Кононенко</w:t>
      </w:r>
      <w:r>
        <w:rPr>
          <w:lang w:val="ru-RU"/>
        </w:rPr>
        <w:t>, А.И.</w:t>
      </w:r>
      <w:r>
        <w:rPr/>
        <w:t> </w:t>
      </w:r>
      <w:r>
        <w:rPr>
          <w:lang w:val="ru-RU"/>
        </w:rPr>
        <w:t xml:space="preserve">Кормилицын, </w:t>
      </w:r>
      <w:r>
        <w:rPr>
          <w:u w:val="single"/>
          <w:lang w:val="ru-RU"/>
        </w:rPr>
        <w:t>А.В.</w:t>
      </w:r>
      <w:r>
        <w:rPr>
          <w:u w:val="single"/>
        </w:rPr>
        <w:t> </w:t>
      </w:r>
      <w:r>
        <w:rPr>
          <w:u w:val="single"/>
          <w:lang w:val="ru-RU"/>
        </w:rPr>
        <w:t>Павленко</w:t>
      </w:r>
      <w:r>
        <w:rPr>
          <w:lang w:val="ru-RU"/>
        </w:rPr>
        <w:t>, В.А.</w:t>
      </w:r>
      <w:r>
        <w:rPr/>
        <w:t> </w:t>
      </w:r>
      <w:r>
        <w:rPr>
          <w:lang w:val="ru-RU"/>
        </w:rPr>
        <w:t>Филатов</w:t>
      </w:r>
    </w:p>
    <w:p>
      <w:pPr>
        <w:pStyle w:val="Style13"/>
        <w:ind w:left="851" w:hanging="284"/>
        <w:rPr/>
      </w:pPr>
      <w:r>
        <w:rPr/>
        <w:t xml:space="preserve">Российский Федеральный Ядерный Центр – Всероссийский Научно-Исследовательский Институт Технической Физики им. академика Е.И. Забабахина, 456770, г.Снежинск, Челябинская обл., а/я 24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с5@five.ch70.chel.su</w:t>
        </w:r>
      </w:hyperlink>
    </w:p>
    <w:p>
      <w:pPr>
        <w:pStyle w:val="2"/>
        <w:rPr/>
      </w:pPr>
      <w:r>
        <w:rPr/>
        <w:t>В докладе представлен электровзрывной размыкатель на токи порядка сотен килоампер с временем размыкания порядка сотен микросекунд. Размыкатель разрабатывался в РФЯЦ-ВНИИТФ в рамках проекта «БАЙКАЛ» для установки «МОЛ». Созданный размыкатель позволил регулировать время размыкания тока в диапазоне 40</w:t>
      </w:r>
      <w:r>
        <w:rPr>
          <w:rFonts w:eastAsia="Symbol" w:cs="Symbol" w:ascii="Symbol" w:hAnsi="Symbol"/>
        </w:rPr>
        <w:t></w:t>
      </w:r>
      <w:r>
        <w:rPr/>
        <w:t>250</w:t>
      </w:r>
      <w:r>
        <w:rPr>
          <w:lang w:val="en-US"/>
        </w:rPr>
        <w:t> </w:t>
      </w:r>
      <w:r>
        <w:rPr/>
        <w:t>мкс с перенапряжением на нём 1,2</w:t>
      </w:r>
      <w:r>
        <w:rPr>
          <w:rFonts w:eastAsia="Symbol" w:cs="Symbol" w:ascii="Symbol" w:hAnsi="Symbol"/>
        </w:rPr>
        <w:t></w:t>
      </w:r>
      <w:r>
        <w:rPr/>
        <w:t>4,4.</w:t>
      </w:r>
    </w:p>
    <w:p>
      <w:pPr>
        <w:pStyle w:val="2"/>
        <w:rPr/>
      </w:pPr>
      <w:r>
        <w:rPr/>
        <w:t xml:space="preserve">В рамках создания мощной импульсной установки «Байкал» [1] в ТРИНИТИ для экспериментальной проверки основных технических решений создаётся установка МОЛ. В схеме её магнитного усилителя предусмотрено использование электровзрывных размыкателей на токи в сотни килоампер с временем размыкания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> </w:t>
      </w:r>
      <w:r>
        <w:rPr/>
        <w:t>50</w:t>
      </w:r>
      <w:r>
        <w:rPr>
          <w:lang w:val="en-US"/>
        </w:rPr>
        <w:t> </w:t>
      </w:r>
      <w:r>
        <w:rPr/>
        <w:t>мкс.</w:t>
      </w:r>
    </w:p>
    <w:p>
      <w:pPr>
        <w:pStyle w:val="2"/>
        <w:rPr/>
      </w:pPr>
      <w:r>
        <w:rPr/>
        <w:t>Исследования размыкателя проводились при «электровзрыве» проводника ( ЭВП ) в различных средах (</w:t>
      </w:r>
      <w:r>
        <w:rPr>
          <w:lang w:val="en-US"/>
        </w:rPr>
        <w:t> </w:t>
      </w:r>
      <w:r>
        <w:rPr/>
        <w:t>трансформаторное масло, мелкодисперсный сухой речной песок ). При использовании в размыкателе двух медных проволочек диаметром 0,64 мм длиной от 0,25 м до 1,5 м время размыкания тока изменялось в диапазоне 40</w:t>
      </w:r>
      <w:r>
        <w:rPr>
          <w:rFonts w:eastAsia="Symbol" w:cs="Symbol" w:ascii="Symbol" w:hAnsi="Symbol"/>
        </w:rPr>
        <w:t></w:t>
      </w:r>
      <w:r>
        <w:rPr/>
        <w:t>250</w:t>
      </w:r>
      <w:r>
        <w:rPr>
          <w:lang w:val="en-US"/>
        </w:rPr>
        <w:t> </w:t>
      </w:r>
      <w:r>
        <w:rPr/>
        <w:t>мкс с перенапряжением 1,2</w:t>
      </w:r>
      <w:r>
        <w:rPr>
          <w:rFonts w:eastAsia="Symbol" w:cs="Symbol" w:ascii="Symbol" w:hAnsi="Symbol"/>
        </w:rPr>
        <w:t></w:t>
      </w:r>
      <w:r>
        <w:rPr/>
        <w:t>4,4 ( см. рис.1 ).</w:t>
      </w:r>
    </w:p>
    <w:p>
      <w:pPr>
        <w:pStyle w:val="2"/>
        <w:rPr/>
      </w:pPr>
      <w:r>
        <w:rPr/>
        <w:t>При подключении к контуру с размыкателем нагрузки, моделирующей последующие каскады установки «МОЛ», удалось переключить в нагрузку ~ 90 % тока. Эксперименты с нагрузкой показали, что величина «остаточного» тока через ЭВП зависит от амплитуды напряжения на ЭВП и длины проводников.</w:t>
      </w:r>
    </w:p>
    <w:p>
      <w:pPr>
        <w:pStyle w:val="2"/>
        <w:rPr/>
      </w:pPr>
      <w:r>
        <w:rPr/>
        <w:t>В результате проделанной работы создан размыкатель тока для установки «МОЛ» с требуемыми параметрами.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60880</wp:posOffset>
                </wp:positionH>
                <wp:positionV relativeFrom="paragraph">
                  <wp:posOffset>97155</wp:posOffset>
                </wp:positionV>
                <wp:extent cx="4346575" cy="344741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6640" cy="3447360"/>
                          <a:chOff x="0" y="0"/>
                          <a:chExt cx="4346640" cy="3447360"/>
                        </a:xfrm>
                      </wpg:grpSpPr>
                      <wpg:grpSp>
                        <wpg:cNvGrpSpPr/>
                        <wpg:grpSpPr>
                          <a:xfrm>
                            <a:off x="561240" y="167040"/>
                            <a:ext cx="3367440" cy="268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06800" y="903600"/>
                              <a:ext cx="18540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3265200" cy="268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656440" y="37440"/>
                              <a:ext cx="71136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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сп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, мк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69000" y="946080"/>
                              <a:ext cx="5472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1362600"/>
                              <a:ext cx="5472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1695240"/>
                              <a:ext cx="5472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2560" y="946080"/>
                              <a:ext cx="788760" cy="75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8760" y="1542960"/>
                              <a:ext cx="20268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03320" y="212040"/>
                              <a:ext cx="20268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6320" y="1801440"/>
                              <a:ext cx="20268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86960" y="152712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904680"/>
                              <a:ext cx="0" cy="19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2560" y="9784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5760" y="20124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3800" y="308520"/>
                              <a:ext cx="1472400" cy="156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182240"/>
                              <a:ext cx="76320" cy="7812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1644480"/>
                              <a:ext cx="76320" cy="7884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2096280"/>
                              <a:ext cx="76320" cy="7812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2640" y="2292840"/>
                              <a:ext cx="76320" cy="7884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1256040"/>
                              <a:ext cx="1444680" cy="10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0" h="2573">
                                  <a:moveTo>
                                    <a:pt x="0" y="0"/>
                                  </a:moveTo>
                                  <a:cubicBezTo>
                                    <a:pt x="150" y="295"/>
                                    <a:pt x="300" y="591"/>
                                    <a:pt x="653" y="920"/>
                                  </a:cubicBezTo>
                                  <a:cubicBezTo>
                                    <a:pt x="1006" y="1249"/>
                                    <a:pt x="1642" y="1697"/>
                                    <a:pt x="2120" y="1973"/>
                                  </a:cubicBezTo>
                                  <a:cubicBezTo>
                                    <a:pt x="2598" y="2249"/>
                                    <a:pt x="3287" y="2473"/>
                                    <a:pt x="3520" y="257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480" y="2321640"/>
                              <a:ext cx="7056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2203560"/>
                              <a:ext cx="70560" cy="6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760" y="1317600"/>
                              <a:ext cx="7056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1385640"/>
                              <a:ext cx="853920" cy="97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0" h="2294">
                                  <a:moveTo>
                                    <a:pt x="0" y="0"/>
                                  </a:moveTo>
                                  <a:cubicBezTo>
                                    <a:pt x="233" y="556"/>
                                    <a:pt x="466" y="1112"/>
                                    <a:pt x="813" y="1494"/>
                                  </a:cubicBezTo>
                                  <a:cubicBezTo>
                                    <a:pt x="1160" y="1876"/>
                                    <a:pt x="1869" y="2161"/>
                                    <a:pt x="2080" y="229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4120" y="0"/>
                            <a:ext cx="331164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исимость коэффициента перенапряжения и времени спада тока от длины ЭВ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811960"/>
                            <a:ext cx="4346640" cy="63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346640" cy="63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418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Кривая К =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cs="Times New Roman" w:ascii="Times New Roman" w:hAnsi="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cs="Times New Roman" w:ascii="Times New Roman" w:hAnsi="Times New Roman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cs="Times New Roman" w:ascii="Times New Roman" w:hAnsi="Times New Roman"/>
                                    <w:color w:val="auto"/>
                                    <w:lang w:bidi="ar-SA" w:val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Times New Roman" w:cs="Times New Roman" w:ascii="Times New Roman" w:hAnsi="Times New Roman"/>
                                    <w:color w:val="auto"/>
                                    <w:lang w:bidi="ar-SA" w:val="ru-RU"/>
                                  </w:rPr>
                                  <w:t>пр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cs="Times New Roman" w:ascii="Times New Roman" w:hAnsi="Times New Roman"/>
                                    <w:color w:val="auto"/>
                                    <w:lang w:bidi="ar-SA" w:val="ru-RU"/>
                                  </w:rPr>
                                  <w:t xml:space="preserve">): х – песок,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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 – трансформаторное масло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141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 xml:space="preserve">Кривая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ru-RU" w:bidi="ar-SA"/>
                                  </w:rPr>
                                  <w:t>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сп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=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пр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): Δ – песок, ٱ – трансформаторное масло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>ЭВП – два медных проводника диаметром 0,64 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>Рисунок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6480" y="63360"/>
                              <a:ext cx="537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68120"/>
                              <a:ext cx="537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960" y="2009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080" y="1658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2200" y="36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4pt;margin-top:7.65pt;width:342.25pt;height:271.5pt" coordorigin="3088,153" coordsize="6845,5430">
                <v:group id="shape_0" style="position:absolute;left:3972;top:416;width:5303;height:422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030;top:1839;width:291;height:2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972;top:416;width:5141;height:4227;mso-wrap-style:none;v-text-anchor:middle" type="_x0000_t75">
                    <v:imagedata r:id="rId4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8155;top:475;width:1119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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 xml:space="preserve">сп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, мк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oval id="shape_0" fillcolor="white" stroked="t" o:allowincell="f" style="position:absolute;left:5970;top:1906;width:85;height:7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5159;top:2562;width:85;height: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4762;top:3086;width:85;height: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4763,1906" to="6004,309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5072;top:2846;width:318;height:23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969;top:750;width:318;height:23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659;top:3253;width:318;height:23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5211,2821" to="5211,313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60,1841" to="6160,214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39,1957" to="6322,195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99,733" to="7099,101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797,902" to="7115,3369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fillcolor="white" stroked="t" o:allowincell="f" style="position:absolute;left:4728;top:2278;width:119;height:122;mso-wrap-style:none;v-text-anchor:middle" type="_x0000_t127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5142;top:3006;width:119;height:123;mso-wrap-style:none;v-text-anchor:middle" type="_x0000_t127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6099;top:3717;width:119;height:122;mso-wrap-style:none;v-text-anchor:middle" type="_x0000_t127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047;top:4027;width:119;height:123;mso-wrap-style:none;v-text-anchor:middle" type="_x0000_t127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coordsize="3520,2573" path="m0,0c150,295,300,591,653,920c1006,1249,1642,1697,2120,1973c2598,2249,3287,2473,3520,2573e" stroked="t" o:allowincell="f" style="position:absolute;left:4797;top:2394;width:2274;height:1712;mso-wrap-style:none;v-text-anchor:middle">
                    <v:fill o:detectmouseclick="t" on="false"/>
                    <v:stroke color="black" weight="19080" dashstyle="longdash" joinstyle="round" endcap="flat"/>
                    <w10:wrap type="square"/>
                  </v:shape>
                  <v:rect id="shape_0" fillcolor="white" stroked="t" o:allowincell="f" style="position:absolute;left:6108;top:4072;width:110;height:10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5168;top:3886;width:110;height:10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4746;top:2491;width:110;height:10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coordsize="2080,2294" path="m0,0c233,556,466,1112,813,1494c1160,1876,1869,2161,2080,2294e" stroked="t" o:allowincell="f" style="position:absolute;left:4789;top:2598;width:1344;height:1527;mso-wrap-style:none;v-text-anchor:middle">
                    <v:fill o:detectmouseclick="t" on="false"/>
                    <v:stroke color="black" weight="19080" dashstyle="longdash" joinstyle="round" endcap="flat"/>
                    <w10:wrap type="square"/>
                  </v:shape>
                </v:group>
                <v:shape id="shape_0" stroked="f" o:allowincell="f" style="position:absolute;left:3693;top:153;width:521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исимость коэффициента перенапряжения и времени спада тока от длины ЭВ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088;top:4581;width:6845;height:1001">
                  <v:shape id="shape_0" stroked="f" o:allowincell="f" style="position:absolute;left:3088;top:4581;width:6844;height:10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418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 xml:space="preserve">Кривая К =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cs="Times New Roman" w:ascii="Times New Roman" w:hAnsi="Times New Roman"/>
                              <w:color w:val="auto"/>
                              <w:lang w:bidi="ar-SA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l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Times New Roman" w:cs="Times New Roman" w:ascii="Times New Roman" w:hAnsi="Times New Roman"/>
                              <w:color w:val="auto"/>
                              <w:lang w:bidi="ar-SA" w:val="ru-RU"/>
                            </w:rPr>
                            <w:t>пр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cs="Times New Roman" w:ascii="Times New Roman" w:hAnsi="Times New Roman"/>
                              <w:color w:val="auto"/>
                              <w:lang w:bidi="ar-SA" w:val="ru-RU"/>
                            </w:rPr>
                            <w:t xml:space="preserve">): х – песок,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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 – трансформаторное масло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1418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 xml:space="preserve">Кривая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Symbol" w:hAnsi="Symbol"/>
                              <w:color w:val="auto"/>
                              <w:lang w:val="ru-RU" w:bidi="ar-SA"/>
                            </w:rPr>
                            <w:t>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сп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 xml:space="preserve"> =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пр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): Δ – песок, ٱ – трансформаторное масло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>ЭВП – два медных проводника диаметром 0,64 мм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>Рисунок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3240,4681" to="4086,468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240,4846" to="4086,4846" stroked="t" o:allowincell="f" style="position:absolute">
                    <v:stroke color="black" weight="19080" dashstyle="long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4540;top:331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45;top:276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7;top:73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jc w:val="both"/>
        <w:rPr/>
      </w:pPr>
      <w:r>
        <w:rPr>
          <w:b/>
          <w:bCs/>
          <w:sz w:val="24"/>
          <w:szCs w:val="24"/>
        </w:rPr>
        <w:t>Литература</w:t>
      </w:r>
      <w:r>
        <w:rPr>
          <w:b/>
          <w:bCs/>
          <w:sz w:val="24"/>
          <w:szCs w:val="24"/>
          <w:lang w:val="en-US"/>
        </w:rPr>
        <w:t>.</w:t>
      </w:r>
    </w:p>
    <w:p>
      <w:pPr>
        <w:pStyle w:val="3"/>
        <w:numPr>
          <w:ilvl w:val="0"/>
          <w:numId w:val="2"/>
        </w:numPr>
        <w:rPr/>
      </w:pPr>
      <w:r>
        <w:rPr/>
        <w:t>1.Glukhikh V.A., Velikhov E.P., Grabovsky E.V., Smirnov V.P., Sasorov P.V. at al., Perspective of kiloterawatt soft x</w:t>
        <w:noBreakHyphen/>
        <w:t>ray source based on the slow inductive store with energy of 1 gigajoul. Proc. of 12</w:t>
      </w:r>
      <w:r>
        <w:rPr>
          <w:vertAlign w:val="superscript"/>
        </w:rPr>
        <w:t>th</w:t>
      </w:r>
      <w:r>
        <w:rPr/>
        <w:t xml:space="preserve"> Int. Conf. on High-Power Particle Beams, Beams’98, Haifa, Israel, June 7-12, 1998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4665345</wp:posOffset>
                </wp:positionV>
                <wp:extent cx="182626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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РФЯЦ-ВНИИТФ 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pt;height:18pt;mso-wrap-distance-left:9.05pt;mso-wrap-distance-right:9.05pt;mso-wrap-distance-top:0pt;mso-wrap-distance-bottom:0pt;margin-top:367.35pt;mso-position-vertical-relative:text;margin-left:-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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РФЯЦ-ВНИИТФ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5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cap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uppressAutoHyphens w:val="true"/>
      <w:jc w:val="center"/>
    </w:pPr>
    <w:rPr>
      <w:sz w:val="24"/>
      <w:szCs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-1701" w:leader="none"/>
      </w:tabs>
      <w:ind w:right="6513" w:hanging="0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5@five.ch70.chel.s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9:08:00Z</dcterms:created>
  <dc:creator/>
  <dc:description/>
  <dc:language>en-US</dc:language>
  <cp:lastModifiedBy>sato</cp:lastModifiedBy>
  <dcterms:modified xsi:type="dcterms:W3CDTF">2004-01-11T19:17:00Z</dcterms:modified>
  <cp:revision>1</cp:revision>
  <dc:subject/>
  <dc:title>ЭЛЕКТРОВЗРЫВНОЙ РАЗМЫКАТЕЛЬ ТОКА</dc:title>
</cp:coreProperties>
</file>