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LOW-OUT REGIMES OF THE PLASMA WAKEFIELD ACCELERATION</w:t>
      </w:r>
    </w:p>
    <w:p>
      <w:pPr>
        <w:pStyle w:val="Autors"/>
        <w:rPr/>
      </w:pPr>
      <w:r>
        <w:rPr/>
        <w:t>K.V. Lotov</w:t>
      </w:r>
    </w:p>
    <w:p>
      <w:pPr>
        <w:pStyle w:val="Organization"/>
        <w:rPr>
          <w:lang w:val="en-US"/>
        </w:rPr>
      </w:pPr>
      <w:r>
        <w:rPr>
          <w:lang w:val="en-US"/>
        </w:rPr>
        <w:t xml:space="preserve">Budker Institute of Nuclear Physics, Novosibirsk, Russia; e-mail: </w:t>
      </w:r>
      <w:hyperlink r:id="rId2">
        <w:r>
          <w:rPr>
            <w:rStyle w:val="InternetLink"/>
            <w:lang w:val="en-US"/>
          </w:rPr>
          <w:t>K.V.Lotov@inp.nsk.su</w:t>
        </w:r>
      </w:hyperlink>
    </w:p>
    <w:p>
      <w:pPr>
        <w:pStyle w:val="Normaltextwithindent"/>
        <w:rPr/>
      </w:pPr>
      <w:r>
        <w:rPr/>
        <w:t>At high beam densities, as compared to the plasma, the strongly nonlinear regime of beam-plasma interaction is realized in the plasma wakefield accelerator. In this regime, the head of the beam ejects all of the plasma electrons from its propagation channel and the most part of the beam propagates in the electron-free region (the cavern). We numerically scanned a wide region of beam parameters and clarified the dependence of main cavern properties on the beam length and current for this (blow-out) type of beam-plasma interaction. Three main sub-regimes of the plasma response were identified, which qualitatively differ by the plasma behavior. These sub-regimes are: the ion channel regime which can be described analytically by the infinite beam model, strong beam regime which allows for analytical approximations correct up to tens per cent, and short beam regime which can be understood in terms of interaction of a point charge with the plasma. To characterize the efficiency of the beam-plasma energy exchange, we introduced the energy flux density and the total energy flux in the co-moving window and studied scalings of the total energy flux for the blow-out regime. The most efficient energy transfer is shown to occur in the strong beam regime of interaction.</w:t>
      </w:r>
    </w:p>
    <w:p>
      <w:pPr>
        <w:pStyle w:val="Normaltextwithindent"/>
        <w:rPr/>
      </w:pPr>
      <w:r>
        <w:rPr/>
        <w:t>This work is supported by RFBR grant 03-02-16160-а, Minnauki grant NSh-229.2003.2, Lavrent'ev grant for young  SB RAS scientists, and Science Support Foundation.</w:t>
      </w:r>
    </w:p>
    <w:p>
      <w:pPr>
        <w:pStyle w:val="Normaltextwithindent"/>
        <w:rPr/>
      </w:pPr>
      <w:r>
        <w:rPr/>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Lot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04:00Z</dcterms:created>
  <dc:creator/>
  <dc:description/>
  <dc:language>en-US</dc:language>
  <cp:lastModifiedBy>sato</cp:lastModifiedBy>
  <dcterms:modified xsi:type="dcterms:W3CDTF">2004-01-17T16:07:00Z</dcterms:modified>
  <cp:revision>1</cp:revision>
  <dc:subject/>
  <dc:title>BLOW-OUT REGIMES OF THE PLASMA WAKEFIELD ACCELERATION</dc:title>
</cp:coreProperties>
</file>