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нтрагирование тепловой нагрузки на поверхности лимитера</w:t>
      </w:r>
    </w:p>
    <w:p>
      <w:pPr>
        <w:pStyle w:val="Style14"/>
        <w:rPr>
          <w:lang w:val="ru-RU"/>
        </w:rPr>
      </w:pPr>
      <w:r>
        <w:rPr>
          <w:lang w:val="ru-RU"/>
        </w:rPr>
        <w:t>В.А. Курнаев, И.В. Цветков</w:t>
      </w:r>
    </w:p>
    <w:p>
      <w:pPr>
        <w:pStyle w:val="Style13"/>
        <w:ind w:left="851" w:hanging="284"/>
        <w:rPr/>
      </w:pPr>
      <w:r>
        <w:rPr/>
        <w:t>Московский инженерно-физический институт (государственный университет),</w:t>
        <w:br/>
        <w:t xml:space="preserve">e-mail: </w:t>
      </w:r>
      <w:hyperlink r:id="rId2">
        <w:r>
          <w:rPr>
            <w:rStyle w:val="InternetLink"/>
          </w:rPr>
          <w:t>kurnaev@plasma.mephi.ru</w:t>
        </w:r>
      </w:hyperlink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94790</wp:posOffset>
            </wp:positionV>
            <wp:extent cx="2380615" cy="2638425"/>
            <wp:effectExtent l="0" t="0" r="0" b="0"/>
            <wp:wrapTight wrapText="bothSides">
              <wp:wrapPolygon edited="0">
                <wp:start x="-67" y="0"/>
                <wp:lineTo x="-67" y="21479"/>
                <wp:lineTo x="21599" y="21479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рассмотрении возможных механизмов, влияющих на пикирование тепловых нагрузок на первую стенку, при условии стационарности параметров периферийной плазмы, как правило, рассматривают два независимых фактора - это эмиссионная способность материала стенки и угол наклона магнитного поля к поверхности. В данной работе рассматривается комплексное влияние неоднородности тепловой нагрузки (положительная обратная связь для контрагирования) и угла наклона магнитного поля (сдерживающий фактор) на разрушение поверхности лимитера. Исследование проводились сеточными методами на двухмерной численной модели расчета распределения потенциала и движения частиц в пристеночном слое, а также расчета распределения температуры в образце. Результаты расчета на одномерной самосогласованной модели, объединяющей расчет пристеночного падения потенциала, транспорт электронов через присте</w:t>
        <w:softHyphen/>
        <w:t>ночный слой, тепловые потоки и эмиссионные харак</w:t>
        <w:softHyphen/>
        <w:t xml:space="preserve">теристики материалов представлены в работах [1, 2]. </w:t>
      </w:r>
    </w:p>
    <w:p>
      <w:pPr>
        <w:pStyle w:val="2"/>
        <w:rPr/>
      </w:pPr>
      <w:r>
        <w:rPr/>
        <w:t>Рост температуры поверхности вызывает рост электронной эмиссии, и как следствие, рост теплового потока на стенку.  Например, за 1 секунду экспозиции (с 2-ой по 3-ю секунду времени облучения) температура поверхности лимитера из вольфрама в точке пикирования тепловой нагрузки  увеличивается с 2500 К до 3500 К, что вызывает увеличение плотности теплового потока из плазмы (за счет роста термоэмиссии) с 40 МВт/м</w:t>
      </w:r>
      <w:r>
        <w:rPr>
          <w:vertAlign w:val="superscript"/>
        </w:rPr>
        <w:t>2</w:t>
      </w:r>
      <w:r>
        <w:rPr/>
        <w:t xml:space="preserve"> до 100 МВт/м</w:t>
      </w:r>
      <w:r>
        <w:rPr>
          <w:vertAlign w:val="superscript"/>
        </w:rPr>
        <w:t>2</w:t>
      </w:r>
      <w:r>
        <w:rPr/>
        <w:t xml:space="preserve">. На рисунке представлено сравнение нагрева образца из </w:t>
      </w:r>
      <w:r>
        <w:rPr>
          <w:lang w:val="en-US"/>
        </w:rPr>
        <w:t>W</w:t>
      </w:r>
      <w:r>
        <w:rPr/>
        <w:t xml:space="preserve"> в течение 3-х секунд без учета и с учетом эмиссии электронов с поверхности при неоднородной тепловой нагрузке со стороны плазмы. Как видно из рисунка, учет термоэмиссии приводит к контрагированию тепловой нагрузки в пятне. Ширина пиков уменьшается, а величина увеличивается. Таким образом, показано влияние неравномерности тепловых нагрузок на увеличение электронной эмиссии с поверхности, что приводит к контрагированию тепловых нагрузок на поверхности лимитера. Это может являться одним из основных механизмов развития горячих пяте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8550</wp:posOffset>
                </wp:positionH>
                <wp:positionV relativeFrom="paragraph">
                  <wp:posOffset>1549400</wp:posOffset>
                </wp:positionV>
                <wp:extent cx="2305685" cy="885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температуры вдоль поверхности образца из вольфрама в течении 3-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секунд экспозиции. Пунктирные кри</w:t>
                              <w:softHyphen/>
                              <w:t>вые для расчета без учета электронной эмиссии, жирные кривые с уче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5pt;height:69.75pt;mso-wrap-distance-left:9.05pt;mso-wrap-distance-right:9.05pt;mso-wrap-distance-top:0pt;mso-wrap-distance-bottom:0pt;margin-top:122pt;mso-position-vertical-relative:text;margin-left:-1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ст температуры вдоль поверхности образца из вольфрама в течении 3-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секунд экспозиции. Пунктирные кри</w:t>
                        <w:softHyphen/>
                        <w:t>вые для расчета без учета электронной эмиссии, жирные кривые с учет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>Показана сдерживающая роль касательного к поверхности магнитного поля, электронная эмиссия с поверхности эффективно подавляется магнитным полем. Это может служить объяснением, почему в экспериментах пятна проплавления возникают не на макушке лимитера, где магнитное поле направлено по касательной к поверхности, а на некотором расстоянии от нее.</w:t>
      </w:r>
    </w:p>
    <w:p>
      <w:pPr>
        <w:pStyle w:val="2"/>
        <w:rPr/>
      </w:pPr>
      <w:r>
        <w:rPr/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.V. Tsvetkov and T. Tanabe, J. Nucl. Mater. 258-263 (1998) 927-9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I. V.Tsvetkov and T. Tanabe, </w:t>
      </w:r>
      <w:r>
        <w:rPr>
          <w:sz w:val="24"/>
          <w:lang w:val="en-GB"/>
        </w:rPr>
        <w:t>J. Nucl. Mater., 266-269 (1999) pp. 714-720</w:t>
      </w:r>
    </w:p>
    <w:sectPr>
      <w:headerReference w:type="default" r:id="rId4"/>
      <w:type w:val="nextPage"/>
      <w:pgSz w:w="11906" w:h="16838"/>
      <w:pgMar w:left="1134" w:right="1134" w:gutter="0" w:header="62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naev@plasma.mephi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1:33:00Z</dcterms:created>
  <dc:creator/>
  <dc:description/>
  <dc:language>en-US</dc:language>
  <cp:lastModifiedBy>Иванов</cp:lastModifiedBy>
  <dcterms:modified xsi:type="dcterms:W3CDTF">2004-01-24T21:45:00Z</dcterms:modified>
  <cp:revision>1</cp:revision>
  <dc:subject/>
  <dc:title>КОНТРАГИРОВАНИЕ ТЕПЛОВОЙ НАГРУЗКИ НА ПОВЕРХНОСТИ ЛИМИТЕРА</dc:title>
</cp:coreProperties>
</file>