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ЛИЯНИЕ МАГНИТНОГО ПЕРЕЗАМЫКАНИИ В АКТЕ ВНУТРЕННЕГО СРЫВА НА ПРОЦЕССЫ ПЕРЕНОСА ТЕПЛА В ТОКАМАКЕ</w:t>
      </w:r>
    </w:p>
    <w:p>
      <w:pPr>
        <w:pStyle w:val="Style14"/>
        <w:rPr>
          <w:lang w:val="ru-RU"/>
        </w:rPr>
      </w:pPr>
      <w:r>
        <w:rPr>
          <w:u w:val="single"/>
        </w:rPr>
        <w:t>П.В.</w:t>
      </w:r>
      <w:r>
        <w:rPr>
          <w:u w:val="single"/>
          <w:lang w:val="ru-RU"/>
        </w:rPr>
        <w:t xml:space="preserve"> </w:t>
      </w:r>
      <w:r>
        <w:rPr>
          <w:u w:val="single"/>
        </w:rPr>
        <w:t>Саврухин</w:t>
      </w:r>
      <w:r>
        <w:rPr>
          <w:lang w:val="ru-RU"/>
        </w:rPr>
        <w:t>,</w:t>
      </w:r>
      <w:r>
        <w:rPr/>
        <w:t xml:space="preserve"> Ф.</w:t>
      </w:r>
      <w:r>
        <w:rPr>
          <w:lang w:val="ru-RU"/>
        </w:rPr>
        <w:t xml:space="preserve"> </w:t>
      </w:r>
      <w:r>
        <w:rPr/>
        <w:t>Порчелли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, </w:t>
      </w:r>
      <w:r>
        <w:rPr/>
        <w:t>А.</w:t>
      </w:r>
      <w:r>
        <w:rPr>
          <w:lang w:val="ru-RU"/>
        </w:rPr>
        <w:t xml:space="preserve"> </w:t>
      </w:r>
      <w:r>
        <w:rPr/>
        <w:t>Яккиа</w:t>
      </w:r>
      <w:r>
        <w:rPr>
          <w:vertAlign w:val="superscript"/>
          <w:lang w:val="ru-RU"/>
        </w:rPr>
        <w:t>**</w:t>
      </w:r>
    </w:p>
    <w:p>
      <w:pPr>
        <w:pStyle w:val="Style13"/>
        <w:ind w:left="1843" w:hanging="0"/>
        <w:rPr/>
      </w:pPr>
      <w:r>
        <w:rPr/>
        <w:t>РНЦ «Курчатовский институт», Москва, 123182, Россия,</w:t>
        <w:br/>
      </w:r>
      <w:r>
        <w:rPr>
          <w:vertAlign w:val="superscript"/>
        </w:rPr>
        <w:t>*</w:t>
      </w:r>
      <w:r>
        <w:rPr/>
        <w:t>Политехнический институт, Турин, 10129, Италия,</w:t>
        <w:br/>
      </w:r>
      <w:r>
        <w:rPr>
          <w:vertAlign w:val="superscript"/>
        </w:rPr>
        <w:t>**</w:t>
      </w:r>
      <w:r>
        <w:rPr/>
        <w:t>Институт Физики Плазмы, Милан, 20125, Италия</w:t>
      </w:r>
    </w:p>
    <w:p>
      <w:pPr>
        <w:pStyle w:val="2"/>
        <w:rPr/>
      </w:pPr>
      <w:r>
        <w:rPr/>
        <w:t xml:space="preserve">На токамаке ASDEX проводятся исследования процессов переноса тепла при распространении волны охлаждения, образующейся при лазерном распылении кремния. В экспериментах [1] обнаружено аномально быстрое проникновение волны охлаждения в центр плазменного шнура в плазменных разрядах с внутренними срывами. Охлаждение центральных областей плазменного шнура в этих условиях может быть связано с быстрой перестройкой плазменной конфигурации при перезамыкании магнитных силовых линий в акте внутреннего срыва. В настоящей работе приводятся результаты моделирования процессов распространения тепла в плазме с внутренними срывами. В модели [2] рассматривается уравнение диффузии тепла с усреднением по магнитным поверхностям, имеющим характерную пространственную структуру, соответствующую внутренней резистивной кинк-моде </w:t>
      </w:r>
      <w:r>
        <w:rPr>
          <w:lang w:val="en-US"/>
        </w:rPr>
        <w:t>m</w:t>
      </w:r>
      <w:r>
        <w:rPr/>
        <w:t>=1, с учетом топологических ограничений, накладываемых моделью перезамыкания Б.Б.Кадомцева. В соответствие с экспериментами, расчеты показывают, что магнитное перезамыкание в плазме с внутренними срывами приводит к быстрому проникновению волны охлаждения в центр плазменного шнура.</w:t>
      </w:r>
    </w:p>
    <w:p>
      <w:pPr>
        <w:pStyle w:val="2"/>
        <w:rPr/>
      </w:pPr>
      <w:r>
        <w:rPr/>
      </w:r>
    </w:p>
    <w:p>
      <w:pPr>
        <w:pStyle w:val="2"/>
        <w:rPr>
          <w:i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61180</wp:posOffset>
            </wp:positionH>
            <wp:positionV relativeFrom="line">
              <wp:posOffset>-165735</wp:posOffset>
            </wp:positionV>
            <wp:extent cx="1468120" cy="1493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</w:rPr>
        <w:t>Работа выполнена при содействии РФФИ (Грант 01-02-16768).</w:t>
      </w:r>
    </w:p>
    <w:p>
      <w:pPr>
        <w:pStyle w:val="2"/>
        <w:rPr>
          <w:b/>
          <w:b/>
          <w:iCs/>
          <w:color w:val="0000FF"/>
          <w:sz w:val="22"/>
          <w:lang w:val="en-US" w:eastAsia="en-US"/>
        </w:rPr>
      </w:pPr>
      <w:r>
        <w:rPr>
          <w:b/>
          <w:iCs/>
          <w:color w:val="0000FF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780</wp:posOffset>
            </wp:positionH>
            <wp:positionV relativeFrom="paragraph">
              <wp:posOffset>100330</wp:posOffset>
            </wp:positionV>
            <wp:extent cx="3931920" cy="14782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8280</wp:posOffset>
                </wp:positionH>
                <wp:positionV relativeFrom="line">
                  <wp:posOffset>-1471930</wp:posOffset>
                </wp:positionV>
                <wp:extent cx="21717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>Рис.1. Схематическое изобра</w:t>
                              <w:softHyphen/>
                              <w:t>жение магнитных поверхнос</w:t>
                              <w:softHyphen/>
                              <w:t xml:space="preserve">тей, рассматриваемых в модели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sz w:val="22"/>
                              </w:rPr>
                              <w:t>1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TeV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[2] при расчете потоков тепла при магнитном переза</w:t>
                              <w:softHyphen/>
                              <w:t>мыкании в акте внутреннего сры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-115.9pt;mso-position-vertical-relative:text;margin-left:3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</w:rPr>
                        <w:t>Рис.1. Схематическое изобра</w:t>
                        <w:softHyphen/>
                        <w:t>жение магнитных поверхнос</w:t>
                        <w:softHyphen/>
                        <w:t xml:space="preserve">тей, рассматриваемых в модели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M</w:t>
                      </w:r>
                      <w:r>
                        <w:rPr>
                          <w:i/>
                          <w:sz w:val="22"/>
                        </w:rPr>
                        <w:t>1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TeV</w:t>
                      </w:r>
                      <w:r>
                        <w:rPr>
                          <w:i/>
                          <w:sz w:val="22"/>
                        </w:rPr>
                        <w:t xml:space="preserve"> [2] при расчете потоков тепла при магнитном переза</w:t>
                        <w:softHyphen/>
                        <w:t>мыкании в акте внутреннего сры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680</wp:posOffset>
                </wp:positionH>
                <wp:positionV relativeFrom="line">
                  <wp:posOffset>-1586230</wp:posOffset>
                </wp:positionV>
                <wp:extent cx="34290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Рис.2. Расчетная эволюция возмущений электронной температуры при распространении волны охлажде</w:t>
                              <w:softHyphen/>
                              <w:t>ния в квазистационарной плазме (а),</w:t>
                              <w:br/>
                              <w:t xml:space="preserve"> и в разрядах с внутренними срывами (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-124.9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Рис.2. Расчетная эволюция возмущений электронной температуры при распространении волны охлажде</w:t>
                        <w:softHyphen/>
                        <w:t>ния в квазистационарной плазме (а),</w:t>
                        <w:br/>
                        <w:t xml:space="preserve"> и в разрядах с внутренними срывами (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  <w:lang w:val="en-US"/>
                        </w:rPr>
                        <w:t>b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spacing w:before="1200" w:after="60"/>
        <w:ind w:hanging="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Normal1"/>
        <w:numPr>
          <w:ilvl w:val="0"/>
          <w:numId w:val="2"/>
        </w:numPr>
        <w:spacing w:before="0" w:after="0"/>
        <w:jc w:val="both"/>
        <w:rPr>
          <w:iCs/>
          <w:lang w:val="en-US"/>
        </w:rPr>
      </w:pPr>
      <w:r>
        <w:rPr>
          <w:iCs/>
          <w:lang w:val="en-US"/>
        </w:rPr>
        <w:t>A. Jacchia, F. DeLuca, F. Ryter, Nucl.Fusion, to be published</w:t>
      </w:r>
    </w:p>
    <w:p>
      <w:pPr>
        <w:pStyle w:val="Normal1"/>
        <w:numPr>
          <w:ilvl w:val="0"/>
          <w:numId w:val="2"/>
        </w:numPr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18835</wp:posOffset>
                </wp:positionH>
                <wp:positionV relativeFrom="line">
                  <wp:posOffset>-89535</wp:posOffset>
                </wp:positionV>
                <wp:extent cx="1737360" cy="273939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73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6.05pt;margin-top:-7.05pt;width:136.75pt;height:215.6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iCs/>
          <w:lang w:val="en-US"/>
        </w:rPr>
        <w:t>F. Porcelli, et al., Phys.Rev.Lett. 82 (1999) 1458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sz w:val="24"/>
        <w:i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21:43:00Z</dcterms:created>
  <dc:creator/>
  <dc:description/>
  <dc:language>en-US</dc:language>
  <cp:lastModifiedBy>Иванов</cp:lastModifiedBy>
  <dcterms:modified xsi:type="dcterms:W3CDTF">2004-01-22T22:43:00Z</dcterms:modified>
  <cp:revision>2</cp:revision>
  <dc:subject/>
  <dc:title>ВЛИЯНИЕ МАГНИТНОГО ПЕРЕЗАМЫКАНИИ В АКТЕ ВНУТРЕННЕГО СРЫВА НА ПРОЦЕССЫ ПЕРЕНОСА ТЕПЛА В ТОКАМАКЕ</dc:title>
</cp:coreProperties>
</file>