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Усиленный эффект Доплера при микроволновом рассеянии назад в верхнем гибридном резонансе и новые возможности диагностики вращения плазмы в тороидальных ловушках.</w:t>
      </w:r>
    </w:p>
    <w:p>
      <w:pPr>
        <w:pStyle w:val="Style14"/>
        <w:rPr>
          <w:vertAlign w:val="superscript"/>
          <w:lang w:val="ru-RU"/>
        </w:rPr>
      </w:pPr>
      <w:r>
        <w:rPr>
          <w:lang w:val="ru-RU"/>
        </w:rPr>
        <w:t xml:space="preserve">Алтухов А.Б., Гурченко А.Д., </w:t>
      </w:r>
      <w:r>
        <w:rPr>
          <w:u w:val="single"/>
          <w:lang w:val="ru-RU"/>
        </w:rPr>
        <w:t>Гусаков Е.З.,</w:t>
      </w:r>
      <w:r>
        <w:rPr>
          <w:lang w:val="ru-RU"/>
        </w:rPr>
        <w:t xml:space="preserve"> Есипов Л.А., Степанов А.Ю.</w:t>
      </w:r>
    </w:p>
    <w:p>
      <w:pPr>
        <w:pStyle w:val="Style13"/>
        <w:ind w:left="851" w:hanging="284"/>
        <w:rPr/>
      </w:pPr>
      <w:r>
        <w:rPr/>
        <w:t>ФТИ им. А.Ф. Иоффе РАН, Политехническая 26, С.-Петербург 194021, Россия,</w:t>
        <w:br/>
        <w:t xml:space="preserve">e-mail: </w:t>
      </w:r>
      <w:hyperlink r:id="rId2">
        <w:r>
          <w:rPr>
            <w:rStyle w:val="InternetLink"/>
          </w:rPr>
          <w:t>evgeniy.gusakov@mail.ioffe.ru</w:t>
        </w:r>
      </w:hyperlink>
    </w:p>
    <w:p>
      <w:pPr>
        <w:pStyle w:val="2"/>
        <w:rPr>
          <w:rFonts w:ascii="TIMES NEW ROMAN CYR;Times New Roman" w:hAnsi="TIMES NEW ROMAN CYR;Times New Roman" w:cs="TIMES NEW ROMAN CYR;Times New Roman"/>
        </w:rPr>
      </w:pPr>
      <w:r>
        <w:rPr/>
        <w:t xml:space="preserve">Доплеровский частотный сдвиг рассеянного назад микроволнового излучения в рефлектометрической постановке эксперимента часто используется для определения профиля скорости вращения плазмы в тороидальных ловушках. Как правило, частотный сдвиг спектра при этом существенно меньше его уширения, что уменьшает точность определения скорости и ухудшает временное разрешение. В небольших установках невысока и локальность этой диагностики. </w:t>
      </w:r>
    </w:p>
    <w:p>
      <w:pPr>
        <w:pStyle w:val="2"/>
        <w:rPr>
          <w:rFonts w:ascii="TIMES NEW ROMAN CYR;Times New Roman" w:hAnsi="TIMES NEW ROMAN CYR;Times New Roman" w:cs="TIMES NEW ROMAN CYR;Times New Roman"/>
        </w:rPr>
      </w:pPr>
      <w:r>
        <w:rPr/>
        <w:t>В настоящем сообщении приведены результаты экспериментов на токамаке ФТ-2, где были установлены фокусирующие антенны, позволяющие осуществить зондирование плазмы со стороны сильного магнитного поля вне экваториальной плоскости и обнаружен эффект увеличения доплеровского сдвига частоты микроволнового излучения рассеянного назад в области верхнего гибридного резонанса (ВГР). Величина частотного сдвига пропорциональна вертикальному сдвигу антенной группировки и достигает 1 – 2 МГц, что десятикратно превышает доплеровский сдвиг излучения, рассеянного назад, при недоступном ВГР. Полуширина линии рассеянного излучения не превосходит величины частотного сдвига. Наблюдаемый гигантский доплеровский сдвиг объясняется существованием значительной проекции волнового вектора зондирующей волны, возрастающего в ВГР, на полоидальное направление. Усиленный эффект Доплера использован для высокоточного и локального определения профиля скорости полоидального вращения плазмы в токамаке ФТ-2 в омическом режиме и при нижнегибридном нагреве.</w:t>
      </w:r>
    </w:p>
    <w:p>
      <w:pPr>
        <w:pStyle w:val="2"/>
        <w:rPr/>
      </w:pPr>
      <w:r>
        <w:rPr/>
        <w:t>Работа выполнена при поддержке программы государственной поддержки научных школ (проект 2159.2003.2), грантов РФФИ 02</w:t>
        <w:noBreakHyphen/>
        <w:t>02</w:t>
        <w:noBreakHyphen/>
        <w:t>17589, 01</w:t>
        <w:noBreakHyphen/>
        <w:t>02</w:t>
        <w:noBreakHyphen/>
        <w:t>17926,  гранта ИНТАС 01</w:t>
        <w:noBreakHyphen/>
        <w:t>2056 и гранта NWO 047.009.009.</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geniy.gusakov@mail.ioff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03:00Z</dcterms:created>
  <dc:creator/>
  <dc:description/>
  <dc:language>en-US</dc:language>
  <cp:lastModifiedBy>sato</cp:lastModifiedBy>
  <dcterms:modified xsi:type="dcterms:W3CDTF">2004-01-29T19:06:00Z</dcterms:modified>
  <cp:revision>1</cp:revision>
  <dc:subject/>
  <dc:title>УСИЛЕННЫЙ ЭФФЕКТ ДОПЛЕРА ПРИ МИКРОВОЛНОВОМ РАССЕЯНИИ НАЗАД В ВЕРХНЕМ ГИБРИДНОМ РЕЗОНАНСЕ И НОВЫЕ ВОЗМОЖНОСТИ ДИАГНОСТИКИ ВРАЩЕНИЯ ПЛАЗМЫ В ТОРОИДАЛЬНЫХ ЛОВУШКАХ</dc:title>
</cp:coreProperties>
</file>