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 ВЛИЯНИИ СЛАБЫХ ЭЛЕКТРОСТАТИЧЕСКИХ ВОЗМУЩЕНИЙ НА ТРАЕКТОРИИ ЧАСТИЦ В МАГНИТНОМ ПОЛЕ ТОКАМАКА</w:t>
      </w:r>
    </w:p>
    <w:p>
      <w:pPr>
        <w:pStyle w:val="Style13"/>
        <w:rPr>
          <w:lang w:val="ru-RU"/>
        </w:rPr>
      </w:pPr>
      <w:r>
        <w:rPr>
          <w:lang w:val="ru-RU"/>
        </w:rPr>
        <w:t>А.Ю. Чирков</w:t>
      </w:r>
    </w:p>
    <w:p>
      <w:pPr>
        <w:pStyle w:val="Style12"/>
        <w:ind w:left="993" w:hanging="0"/>
        <w:rPr/>
      </w:pPr>
      <w:r>
        <w:rPr/>
        <w:t xml:space="preserve">МГТУ им. Н.Э. Баумана, Москва, Россия, e-mail: </w:t>
      </w:r>
      <w:hyperlink r:id="rId2">
        <w:r>
          <w:rPr>
            <w:rStyle w:val="InternetLink"/>
          </w:rPr>
          <w:t>chirkov@power.bmstu.ru</w:t>
        </w:r>
      </w:hyperlink>
    </w:p>
    <w:p>
      <w:pPr>
        <w:pStyle w:val="2"/>
        <w:rPr/>
      </w:pPr>
      <w:r>
        <w:rPr/>
        <w:t xml:space="preserve">Форма и параметры траекторий частиц плазмы в значительной степени определяют интенсивность процессов переноса в сложном магнитном поле токамака. Так, например, потери ионов объясняются с позиций теории неоклассической диффузии, важную роль в которой играют траектории запертых частиц [1]. </w:t>
      </w:r>
    </w:p>
    <w:p>
      <w:pPr>
        <w:pStyle w:val="2"/>
        <w:rPr/>
      </w:pPr>
      <w:r>
        <w:rPr/>
        <w:t>В настоящей работе анализируются траектории заряженных частиц в магнитном поле токамака при наличии слабых электростатических возмущений, распространяющихся поперек линий магнитного поля. Расчеты, выполненные для простых магнитных конфигураций, показали, что при достаточно больших амплитудах возмущений и большом количестве мод может возникнуть бесстолкновительная диффузия [2, 3]. Цель настоящей работы – проанализировать влияние достаточно слабых возмущений (т.е. таких, которые могут и не вызывать бесстолкновительного переноса) на динамику и ионов, и электронов.</w:t>
      </w:r>
    </w:p>
    <w:p>
      <w:pPr>
        <w:pStyle w:val="2"/>
        <w:rPr/>
      </w:pPr>
      <w:r>
        <w:rPr/>
        <w:t>В результате расчетов показано, что даже при незначительных возмущениях траектория сильно деформируется, занимая область, более протяженную в радиальном направлении. Это означает сильное увеличение пространственного масштаба диффузии. Следовательно, даже при отсутствии аномальности, коэффициент диффузии будет превышать столкновительный неоклассический.</w:t>
      </w:r>
    </w:p>
    <w:p>
      <w:pPr>
        <w:pStyle w:val="2"/>
        <w:rPr/>
      </w:pPr>
      <w:r>
        <w:rPr/>
        <w:t xml:space="preserve">Как показали расчеты, степень влияния возмущения на параметры траектории частицы  зависит от соотношения частоты возмущения, циклотронной и баунс-частоты частицы. Следовательно, одно и то же возмущение существенно по-разному воздействует на ионы и электроны. </w:t>
      </w:r>
    </w:p>
    <w:p>
      <w:pPr>
        <w:pStyle w:val="2"/>
        <w:rPr/>
      </w:pPr>
      <w:r>
        <w:rPr/>
        <w:t>Отметим, что в расчетах также учитывались влияющие на дрейф частиц факторы: конечное бета (для токамака с малым аспектным отношением) и радиальное электрическое пол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поддержана грантом РФФИ № 03-02-1663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аллеев А.А., Сагдеев Р.З. // ЖЭТФ. 1968. Т. 26. С. 233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Хвесюк В.И., Чирков А.Ю., Ковалев А.В. // Физика плазмы. </w:t>
      </w:r>
      <w:r>
        <w:rPr>
          <w:sz w:val="24"/>
          <w:lang w:val="en-US"/>
        </w:rPr>
        <w:t xml:space="preserve">2002. </w:t>
      </w:r>
      <w:r>
        <w:rPr>
          <w:sz w:val="24"/>
        </w:rPr>
        <w:t>Т</w:t>
      </w:r>
      <w:r>
        <w:rPr>
          <w:sz w:val="24"/>
          <w:lang w:val="en-US"/>
        </w:rPr>
        <w:t xml:space="preserve">. 28, № 9. </w:t>
      </w:r>
      <w:r>
        <w:rPr>
          <w:sz w:val="24"/>
        </w:rPr>
        <w:t>С</w:t>
      </w:r>
      <w:r>
        <w:rPr>
          <w:sz w:val="24"/>
          <w:lang w:val="en-US"/>
        </w:rPr>
        <w:t>. 854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Chirkov A.Yu., Khvesyuk V.I. // 30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PS Confer. on Plasma Phys. and Contr. Fusion, St. Peterburg, 7-12 July, 2003. ECA, 2003, V. 27B,  Paper P-4.23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rkov@power.bmst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45:00Z</dcterms:created>
  <dc:creator/>
  <dc:description/>
  <dc:language>en-US</dc:language>
  <cp:lastModifiedBy>sato</cp:lastModifiedBy>
  <dcterms:modified xsi:type="dcterms:W3CDTF">2004-01-29T09:49:00Z</dcterms:modified>
  <cp:revision>1</cp:revision>
  <dc:subject/>
  <dc:title>О ВЛИЯНИИ СЛАБЫХ ЭЛЕКТРОСТАТИЧЕСКИХ ВОЗМУЩЕНИЙ НА ТРАЕКТОРИИ ЧАСТИЦ В МАГНИТНОМ ПОЛЕ ТОКАМАКА</dc:title>
</cp:coreProperties>
</file>