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interaction of ion streamS with virtual cathode of the OVERCRITICAL relativistic electron beam</w:t>
      </w:r>
    </w:p>
    <w:p>
      <w:pPr>
        <w:pStyle w:val="Autors"/>
        <w:rPr/>
      </w:pPr>
      <w:r>
        <w:rPr/>
        <w:t>Balakirev V.A., Onishchenko N.I.</w:t>
      </w:r>
    </w:p>
    <w:p>
      <w:pPr>
        <w:pStyle w:val="Organization"/>
        <w:ind w:left="1985" w:hanging="284"/>
        <w:rPr>
          <w:lang w:val="en-US"/>
        </w:rPr>
      </w:pPr>
      <w:r>
        <w:rPr>
          <w:lang w:val="en-US"/>
        </w:rPr>
        <w:t>NSC Kharkov Institute of Physics and Technology, Kharkov, Ukraine,</w:t>
        <w:br/>
        <w:t xml:space="preserve">e-mail: </w:t>
      </w:r>
      <w:hyperlink r:id="rId2">
        <w:r>
          <w:rPr>
            <w:rStyle w:val="InternetLink"/>
            <w:iCs/>
            <w:lang w:val="en-US"/>
          </w:rPr>
          <w:t>onish@kipt.kharkov.ua</w:t>
        </w:r>
      </w:hyperlink>
    </w:p>
    <w:p>
      <w:pPr>
        <w:pStyle w:val="Normaltextwithindent"/>
        <w:rPr/>
      </w:pPr>
      <w:r>
        <w:rPr/>
        <w:t>Nonlinear LF dynamics of interaction of the longitudinal ion stream with the electron virtual cathode formed by high-current relativistic electron beam which is injected in the cylindrical drift chamber is investigated. Both the case of coincided radiuses of electron and ion beams, and the case when the radius of ion beam exceeds radius of electron beam are considered. A set of nonlinear equations is obtained, which describes the process of relaxation of electron virtual cathode (VC) under influence of space charge of the radial ion current which appears from plasma layer under action of electrical field of electron VC. The program for numerical simulation of given process is carried out. Numerical simulation has shown that in this system nonlinear radial oscillations of electrical potential are excited that leads to the low frequency modulation of electron beam current. The accumulation of ions in the region of electron VC and phase mixing on phase plane leads to damping of the oscillations of electrical potential, disappearance of electron VC and low frequency modulation of the electron beam. Frequency of the electron beam modulation is calculated by the analytical methods. Time of damping of ion radial oscillation is determined.</w:t>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lang w:val="en-US"/>
    </w:rPr>
  </w:style>
  <w:style w:type="character" w:styleId="WW8Num12z0">
    <w:name w:val="WW8Num12z0"/>
    <w:qFormat/>
    <w:rPr/>
  </w:style>
  <w:style w:type="character" w:styleId="Style11">
    <w:name w:val="Основной шрифт абзаца"/>
    <w:qFormat/>
    <w:rPr/>
  </w:style>
  <w:style w:type="character" w:styleId="InternetLink">
    <w:name w:val="Hyperlink"/>
    <w:basedOn w:val="Style11"/>
    <w:rPr>
      <w:rFonts w:ascii="Times New Roman" w:hAnsi="Times New Roman" w:cs="Times New Roman"/>
      <w:color w:val="0000FF"/>
      <w:sz w:val="24"/>
      <w:u w:val="single"/>
    </w:rPr>
  </w:style>
  <w:style w:type="character" w:styleId="VisitedInternetLink">
    <w:name w:val="FollowedHyperlink"/>
    <w:basedOn w:val="Style11"/>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nish@kipt.kharko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4:36:00Z</dcterms:created>
  <dc:creator/>
  <dc:description/>
  <dc:language>en-US</dc:language>
  <cp:lastModifiedBy>sato</cp:lastModifiedBy>
  <dcterms:modified xsi:type="dcterms:W3CDTF">2004-01-25T14:39:00Z</dcterms:modified>
  <cp:revision>2</cp:revision>
  <dc:subject/>
  <dc:title>INTERACTION OF ION STREAMS WITH VIRTUAL CATHODE OF THE OVERCRITICAL RELATIVISTIC ELECTRON BEAM</dc:title>
</cp:coreProperties>
</file>