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nhanced Doppler effect in the microwave upper hybrid resonance backscattering and new possibilities for toroidal plasma rotation diagnostics.</w:t>
      </w:r>
    </w:p>
    <w:p>
      <w:pPr>
        <w:pStyle w:val="Autors"/>
        <w:rPr/>
      </w:pPr>
      <w:r>
        <w:rPr/>
        <w:t xml:space="preserve">A.B. Altuhov, A.D. Gurchenko, </w:t>
      </w:r>
      <w:r>
        <w:rPr>
          <w:u w:val="single"/>
        </w:rPr>
        <w:t>E.Z. Gusakov</w:t>
      </w:r>
      <w:r>
        <w:rPr/>
        <w:t>, L.A. Esipov, A.Yu. Stepanov</w:t>
      </w:r>
    </w:p>
    <w:p>
      <w:pPr>
        <w:pStyle w:val="Organization"/>
        <w:ind w:left="1134" w:hanging="0"/>
        <w:rPr>
          <w:lang w:val="en-US"/>
        </w:rPr>
      </w:pPr>
      <w:r>
        <w:rPr>
          <w:lang w:val="en-US"/>
        </w:rPr>
        <w:t>Ioffe Institute, Politekhnicheskaya 26, 194021 St.Petersburg, Russia</w:t>
      </w:r>
    </w:p>
    <w:p>
      <w:pPr>
        <w:pStyle w:val="Normaltextwithindent"/>
        <w:rPr/>
      </w:pPr>
      <w:r>
        <w:rPr/>
        <w:t xml:space="preserve">The Doppler frequency shift of Back Scattering (BS) signal at oblique microwave plasma probing is often used for diagnosing of poloidal plasma velocity in magnetic fusion devices. The typical value of frequency shift of BS microwave in this scheme is usually substantially smaller than its broadening, which complicates interpretation; reduce the accuracy and temporal resolution of measurements. </w:t>
      </w:r>
    </w:p>
    <w:p>
      <w:pPr>
        <w:pStyle w:val="Normaltextwithindent"/>
        <w:rPr/>
      </w:pPr>
      <w:r>
        <w:rPr/>
        <w:t>In this paper the first observations of giant Doppler frequency shift effect of the microwave BS in the Upper Hybrid Resonance (UHR) are reported. The experiment is performed at the FT-2 tokamak, where a new stirrable focusing antenna set, allowing off equatorial plane plasma probing from high magnetic field side was installed.  The vertical displacement of antennae is ±2 cm, whereas the diameter of the wave beam at the UHR is 1.5 cm. The probing is performed in the 60 GHz frequency range at power level of 20 mW. The UHR position is scaned by frequency variation. The BS signal is analysed with quadrature and cross correlation schemes.</w:t>
      </w:r>
    </w:p>
    <w:p>
      <w:pPr>
        <w:pStyle w:val="Normaltextwithindent"/>
        <w:rPr/>
      </w:pPr>
      <w:r>
        <w:rPr/>
        <w:t xml:space="preserve">A separate line shifted by up to 2 MHz is routinly observed in the BS spectrum under condition of accessible UHR. The frequency shift is proportional to the antennae vertical displacement and dependent on the UHR position, changing sign in the vicinity of LCFS. The line half-width is smaller than the frequency shift. The enhances Doppler shift effect is explained by big poloidal projection of the large probing wave vector perpendicular the UHR surface, which does not coincide with magnetic surface in toroidal device. The enhanced Doppler effect is used for accurate and highly resolved measurements of plasma poloidal rotation in FT-2 tokamak in ohmic regime and at the LH heating. </w:t>
      </w:r>
    </w:p>
    <w:p>
      <w:pPr>
        <w:pStyle w:val="Normaltextwithindent"/>
        <w:rPr>
          <w:b/>
          <w:b/>
          <w:bCs/>
        </w:rPr>
      </w:pPr>
      <w:r>
        <w:rPr>
          <w:b/>
          <w:bCs/>
        </w:rPr>
      </w:r>
    </w:p>
    <w:p>
      <w:pPr>
        <w:pStyle w:val="Normaltextwithindent"/>
        <w:rPr/>
      </w:pPr>
      <w:r>
        <w:rPr>
          <w:lang w:val="en-GB"/>
        </w:rPr>
        <w:t>The work was supported by grant 2159.2003.2, RFBR grants 02</w:t>
        <w:noBreakHyphen/>
        <w:t>02</w:t>
        <w:noBreakHyphen/>
        <w:t>17589, 01</w:t>
        <w:noBreakHyphen/>
        <w:t>02</w:t>
        <w:noBreakHyphen/>
        <w:t>17926, RFBR-NWO 047.009.009, INTAS grant 01</w:t>
        <w:noBreakHyphen/>
        <w:t>2056.</w:t>
      </w:r>
    </w:p>
    <w:p>
      <w:pPr>
        <w:pStyle w:val="Normaltextwithindent"/>
        <w:rPr>
          <w:lang w:val="en-GB"/>
        </w:rPr>
      </w:pPr>
      <w:r>
        <w:rPr>
          <w:lang w:val="en-GB"/>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11:00Z</dcterms:created>
  <dc:creator/>
  <dc:description/>
  <dc:language>en-US</dc:language>
  <cp:lastModifiedBy>sato</cp:lastModifiedBy>
  <dcterms:modified xsi:type="dcterms:W3CDTF">2004-01-29T19:12:00Z</dcterms:modified>
  <cp:revision>1</cp:revision>
  <dc:subject/>
  <dc:title>ENHANCED DOPPLER EFFECT IN THE MICROWAVE UPPER HYBRID RESONANCE BACKSCATTERING AND NEW POSSIBILITIES FOR TOROIDAL PLASMA ROTATION DIAGNOSTICS</dc:title>
</cp:coreProperties>
</file>