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urbulence behavior in discharges with off-axis ECR heating on T-10 tokamak device.</w:t>
      </w:r>
    </w:p>
    <w:p>
      <w:pPr>
        <w:pStyle w:val="Autors"/>
        <w:rPr/>
      </w:pPr>
      <w:r>
        <w:rPr/>
        <w:t>V.A. Vershkov, K.A. Razumova, D.A. Shelukhin</w:t>
      </w:r>
    </w:p>
    <w:p>
      <w:pPr>
        <w:pStyle w:val="Organization"/>
        <w:rPr>
          <w:lang w:val="en-US"/>
        </w:rPr>
      </w:pPr>
      <w:r>
        <w:rPr>
          <w:lang w:val="en-US"/>
        </w:rPr>
        <w:t xml:space="preserve">NFI RRC “Kurchatov Institute”, Moscow, RF, e-mail: </w:t>
      </w:r>
      <w:hyperlink r:id="rId2">
        <w:r>
          <w:rPr>
            <w:rStyle w:val="InternetLink"/>
            <w:lang w:val="en-US"/>
          </w:rPr>
          <w:t>shelukhin@nfi.kiae.ru</w:t>
        </w:r>
      </w:hyperlink>
    </w:p>
    <w:p>
      <w:pPr>
        <w:pStyle w:val="Normaltextwithindent"/>
        <w:rPr/>
      </w:pPr>
      <w:r>
        <w:rPr/>
        <w:t xml:space="preserve">Many experiments show the existence of improved confinement zone in the plasma column center under off-axis ECR heating. Formation of strong electron temperature gradient zone is observed in these regimes after ECRH switch off. It points to the possibility of existence of Internal Transport Barrier (ITB) in this zone. The detailed investigation of behavior of small-scale density fluctuations was carried out in considered regimes by means of ordinary wave correlation reflectometry in all regions of plasma column. </w:t>
      </w:r>
    </w:p>
    <w:p>
      <w:pPr>
        <w:pStyle w:val="Normaltextwithindent"/>
        <w:rPr/>
      </w:pPr>
      <w:r>
        <w:rPr/>
        <w:t>The main difficulty in described experiments was the flattering of electron density profile during ECR heating. However the precession of 16-channel interferometer data shows the existence of sufficient density gradient in central part of plasma column that gives the possibility of measurements realization.</w:t>
      </w:r>
    </w:p>
    <w:p>
      <w:pPr>
        <w:pStyle w:val="Normaltextwithindent"/>
        <w:rPr/>
      </w:pPr>
      <w:r>
        <w:rPr/>
        <w:t xml:space="preserve">Received data shows that relative density fluctuations level closes to value about 1 % in central part and has a monotonous rise to the periphery of plasma column, exceeding the Ohmic turbulence level in 2 times. 10 ms after ECR heating off the relative fluctuations level drops in 4 times near the rational surface q=1 in comparison with ECRH phase of discharge. The Ohmic density fluctuations level restores after the barrier disappears. Barrier formation process is attended by qualitative turbulence spectra changes. Low frequency quasicoherent oscillations prevail in turbulence spectra during ECRH that corresponds to strong particle flux. Poloidal coherency decreasing observes in barrier formation zone mainly due to quasicoherent oscillations amplitude decreasing. </w:t>
      </w:r>
    </w:p>
    <w:p>
      <w:pPr>
        <w:pStyle w:val="Normaltextwithindent"/>
        <w:rPr/>
      </w:pPr>
      <w:r>
        <w:rPr/>
        <w:t>For the first time systematic measurements of fluctuations rotation velocity was developed in regimes with off-axis ECR heating. It is shown that rotation velocity inside the heated zone (2.6·10</w:t>
      </w:r>
      <w:r>
        <w:rPr>
          <w:vertAlign w:val="superscript"/>
        </w:rPr>
        <w:t>4</w:t>
      </w:r>
      <w:r>
        <w:rPr/>
        <w:t xml:space="preserve"> rad/s) is significantly higher than the velocity in the rest of plasma column (1.6·10</w:t>
      </w:r>
      <w:r>
        <w:rPr>
          <w:vertAlign w:val="superscript"/>
        </w:rPr>
        <w:t>4</w:t>
      </w:r>
      <w:r>
        <w:rPr/>
        <w:t xml:space="preserve"> rad/s). The rotation velocity is decreasing to value about 1.3·10</w:t>
      </w:r>
      <w:r>
        <w:rPr>
          <w:vertAlign w:val="superscript"/>
        </w:rPr>
        <w:t>4</w:t>
      </w:r>
      <w:r>
        <w:rPr/>
        <w:t xml:space="preserve"> rad/s in whole plasma column after ECRH switch off and transport barrier formation. </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spacing w:lineRule="auto" w:line="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ukhin@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9:57:00Z</dcterms:created>
  <dc:creator/>
  <dc:description/>
  <dc:language>en-US</dc:language>
  <cp:lastModifiedBy>sato</cp:lastModifiedBy>
  <dcterms:modified xsi:type="dcterms:W3CDTF">2004-01-18T09:59:00Z</dcterms:modified>
  <cp:revision>1</cp:revision>
  <dc:subject/>
  <dc:title>TURBULENCE BEHAVIOR IN DISCHARGES WITH OFF-AXIS ECR HEATING ON T-10 TOKAMAK DEVICE</dc:title>
</cp:coreProperties>
</file>