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 возможности радиосвязи через слой плазмы ударной волны</w:t>
      </w:r>
    </w:p>
    <w:p>
      <w:pPr>
        <w:pStyle w:val="Style14"/>
        <w:rPr>
          <w:lang w:val="ru-RU"/>
        </w:rPr>
      </w:pPr>
      <w:r>
        <w:rPr/>
        <w:t>Петрин А.Б.</w:t>
      </w:r>
    </w:p>
    <w:p>
      <w:pPr>
        <w:pStyle w:val="Style13"/>
        <w:ind w:left="0" w:hanging="0"/>
        <w:jc w:val="center"/>
        <w:rPr/>
      </w:pPr>
      <w:r>
        <w:rPr/>
        <w:t>ИТЭС РАН, Москва</w:t>
      </w:r>
    </w:p>
    <w:p>
      <w:pPr>
        <w:pStyle w:val="2"/>
        <w:rPr/>
      </w:pPr>
      <w:r>
        <w:rPr/>
        <w:t xml:space="preserve">Исследовано прохождение электромагнитных волн СВЧ диапазона через слой плазмы ударной волны в воздухе. Показано, что наложение сильного магнитного поля делает слой термической плазмы практически прозрачным для СВЧ волн, а с другой стороны, возникает </w:t>
      </w:r>
      <w:r>
        <w:rPr>
          <w:lang w:val="en-US"/>
        </w:rPr>
        <w:t>ECR</w:t>
      </w:r>
      <w:r>
        <w:rPr/>
        <w:t xml:space="preserve"> слой вокруг антенны с сильным поглощением СВЧ волны и дисперсией сигнала.</w:t>
      </w:r>
    </w:p>
    <w:p>
      <w:pPr>
        <w:pStyle w:val="2"/>
        <w:rPr/>
      </w:pPr>
      <w:r>
        <w:rPr/>
        <w:t xml:space="preserve">В работе построена математическая модель нестационарного взаимодействия СВЧ волны и магнитоактивной плазмы. Показано, что особенно при низких давлениях окружающего газа оказывается существенной сильное взаимодействие волна - плазма в области </w:t>
      </w:r>
      <w:r>
        <w:rPr>
          <w:lang w:val="en-US"/>
        </w:rPr>
        <w:t>ECR</w:t>
      </w:r>
      <w:r>
        <w:rPr/>
        <w:t xml:space="preserve">-слоя. На основе разумных упрощений, рассмотрены особенности поглощения как в сильно замагниченных областях плазмы, так и в </w:t>
      </w:r>
      <w:r>
        <w:rPr>
          <w:lang w:val="en-US"/>
        </w:rPr>
        <w:t>ECR</w:t>
      </w:r>
      <w:r>
        <w:rPr/>
        <w:t>-слое при различных давлениях. Найдены параметры  постоянного магнитного поля и СВЧ сигнала, необходимые для осуществления СВЧ связи через слой плазмы. Предложены различные режимы излучения СВЧ антенны для увеличения эффективности прохождения полезного СВЧ сигнала. Обсуждается возможность использования этого явления для связи на всем протяжении плазменного участка спуска космических летательных аппаратов.</w:t>
      </w:r>
    </w:p>
    <w:p>
      <w:pPr>
        <w:pStyle w:val="2"/>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9:55:00Z</dcterms:created>
  <dc:creator/>
  <dc:description/>
  <dc:language>en-US</dc:language>
  <cp:lastModifiedBy>sato</cp:lastModifiedBy>
  <dcterms:modified xsi:type="dcterms:W3CDTF">2004-01-27T09:57:00Z</dcterms:modified>
  <cp:revision>1</cp:revision>
  <dc:subject/>
  <dc:title>О ВОЗМОЖНОСТИ РАДИОСВЯЗИ ЧЕРЕЗ СЛОЙ ПЛАЗМЫ УДАРНОЙ ВОЛНЫ</dc:title>
</cp:coreProperties>
</file>