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РАВНЕНИЯ СОСТОЯНИЯ ВОДОРОДА И ДЕЙТЕРИЯ В ШИРОКОМ ДИАПАЗОНЕ ТЕМПЕРАТУР И ДАВЛЕНИЙ</w:t>
      </w:r>
    </w:p>
    <w:p>
      <w:pPr>
        <w:pStyle w:val="Style14"/>
        <w:rPr/>
      </w:pPr>
      <w:r>
        <w:rPr>
          <w:u w:val="single"/>
          <w:lang w:val="ru-RU"/>
        </w:rPr>
        <w:t>К.В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Хищенко</w:t>
      </w:r>
      <w:r>
        <w:rPr>
          <w:lang w:val="ru-RU"/>
        </w:rPr>
        <w:t>, В.Е.</w:t>
      </w:r>
      <w:r>
        <w:rPr>
          <w:lang w:val="en-US"/>
        </w:rPr>
        <w:t> </w:t>
      </w:r>
      <w:r>
        <w:rPr>
          <w:lang w:val="ru-RU"/>
        </w:rPr>
        <w:t xml:space="preserve">Фортов </w:t>
      </w:r>
    </w:p>
    <w:p>
      <w:pPr>
        <w:pStyle w:val="Style13"/>
        <w:ind w:left="851" w:hanging="284"/>
        <w:rPr/>
      </w:pPr>
      <w:r>
        <w:rPr/>
        <w:t xml:space="preserve">Институт теплофизики экстремальных состояний Объединенного института высоких температу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n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азработана термодинамически полная модель полуэмпирических уравнений состояния веществ с учетом плавления, испарения и ионизации. Для водорода и дейтерия на основе этой модели построены уравнения состояния и проведены расчеты термодинамических характеристик различных фаз в широком диапазоне температур и давлений. Выполнено сопоставление расчетных результатов с имеющейся экспериментальной и теоретической информацией, показавшее высокую степень адекватности описания свойств веществ при высоких концентрациях энергии. Полученные уравнения состояния водорода и дейтерия могут быть эффективно использованы при проведении численного моделирования нестационарных гидродинамических процессов, протекающих в экстремальных условиях при интенсивных импульсных воздействиях на вещество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st@ihed.ra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1:43:00Z</dcterms:created>
  <dc:creator/>
  <dc:description/>
  <dc:language>en-US</dc:language>
  <cp:lastModifiedBy>Иванов</cp:lastModifiedBy>
  <dcterms:modified xsi:type="dcterms:W3CDTF">2004-01-23T21:46:00Z</dcterms:modified>
  <cp:revision>1</cp:revision>
  <dc:subject/>
  <dc:title>УРАВНЕНИЯ СОСТОЯНИЯ ВОДОРОДА И ДЕЙТЕРИЯ В ШИРОКОМ ДИАПАЗОНЕ ТЕМПЕРАТУР И ДАВЛЕНИЙ</dc:title>
</cp:coreProperties>
</file>