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ОВЕРХНОСТЬ НУЛЕВОЙ ПРОДОЛЬНОЙ СКОРОСТИ В ВЫСОКОЧАСТОТНОМ ИНДУКЦИОННОМ РАЗРЯДЕ</w:t>
      </w:r>
    </w:p>
    <w:p>
      <w:pPr>
        <w:pStyle w:val="Style13"/>
        <w:rPr/>
      </w:pPr>
      <w:r>
        <w:rPr>
          <w:u w:val="single"/>
        </w:rPr>
        <w:t>А.В. Герасимов</w:t>
      </w:r>
      <w:r>
        <w:rPr/>
        <w:t>, А.П. Кирпичников</w:t>
      </w:r>
    </w:p>
    <w:p>
      <w:pPr>
        <w:pStyle w:val="Style12"/>
        <w:rPr/>
      </w:pPr>
      <w:r>
        <w:rPr/>
        <w:t>Казанский государственный технологический университет, Казань, Россия,</w:t>
        <w:br/>
        <w:t xml:space="preserve">e-mail: </w:t>
      </w:r>
      <w:hyperlink r:id="rId2">
        <w:r>
          <w:rPr>
            <w:rStyle w:val="InternetLink"/>
            <w:lang w:val="en-US"/>
          </w:rPr>
          <w:t>gerasim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 основе анализа уравнения баланса энергии в высокочастотном индукционном (ВЧИ) разряде установлено, что внутри плазменного сгустка ВЧИ-разряда атмосферного давления области прямого и возвратного течений разделяет некоторая поверхность и эта поверхность представляет собой геометрическое место тех точек, в которых значение температуры в разряде максимально.</w:t>
      </w:r>
    </w:p>
    <w:p>
      <w:pPr>
        <w:pStyle w:val="2"/>
        <w:rPr/>
      </w:pPr>
      <w:r>
        <w:rPr/>
        <w:t>Показано, что установленный в работе [1] эффект неподвижной точки ВЧИ разряда представляет собой только частный случай более общего физического явления – поверхности с нулевой продольной скоростью, служащей тем самым поверхностью, разделяющей прямое и возвратное течения в газоразрядной камере ВЧИ-плазмотрона.</w:t>
      </w:r>
    </w:p>
    <w:p>
      <w:pPr>
        <w:pStyle w:val="2"/>
        <w:rPr/>
      </w:pPr>
      <w:r>
        <w:rPr/>
        <w:t>Полученный результат объясняется тем, что тепло, выделяющееся главным образом в той области разряда, где температура максимальна, отводится конвективными потоками тепла к торцевым частям плазменного сгустка.</w:t>
      </w:r>
    </w:p>
    <w:p>
      <w:pPr>
        <w:pStyle w:val="2"/>
        <w:rPr/>
      </w:pPr>
      <w:r>
        <w:rPr/>
        <w:t xml:space="preserve">Можно предположить, что установленное явление, по-видимому, должно быть свойственно более широкому кругу объектов (например, вытянутым галактическим объектам), имеющих внутренний источник тепла, ограниченный по продольной координате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120"/>
        <w:rPr>
          <w:caps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Герасимов А.В., Кирпичников А.П. // Теплофизика высоких температур. 1998. Т. 36. № 2. С. 342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120" w:after="120"/>
      <w:ind w:firstLine="709"/>
      <w:jc w:val="both"/>
    </w:pPr>
    <w:rPr>
      <w:sz w:val="28"/>
    </w:rPr>
  </w:style>
  <w:style w:type="paragraph" w:styleId="Style15">
    <w:name w:val="Табл"/>
    <w:basedOn w:val="Normal"/>
    <w:qFormat/>
    <w:pPr>
      <w:jc w:val="center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asimov@kst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20:00Z</dcterms:created>
  <dc:creator/>
  <dc:description/>
  <dc:language>en-US</dc:language>
  <cp:lastModifiedBy>sato</cp:lastModifiedBy>
  <dcterms:modified xsi:type="dcterms:W3CDTF">2003-12-13T19:23:00Z</dcterms:modified>
  <cp:revision>1</cp:revision>
  <dc:subject/>
  <dc:title>ПОВЕРХНОСТЬ НУЛЕВОЙ ПРОДОЛЬНОЙ СКОРОСТИ В ВЫСОКОЧАСТОТНОМ ИНДУКЦИОННОМ РАЗРЯДЕ</dc:title>
</cp:coreProperties>
</file>