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xperimental and theoretical study of quasi-steady electron-beam plasma in Ar-filled chamber</w:t>
      </w:r>
    </w:p>
    <w:p>
      <w:pPr>
        <w:pStyle w:val="Autors"/>
        <w:rPr/>
      </w:pPr>
      <w:r>
        <w:rPr/>
        <w:t xml:space="preserve">N.L. Aleksandrov, M.N. Vasil’ev, </w:t>
      </w:r>
      <w:r>
        <w:rPr>
          <w:u w:val="single"/>
        </w:rPr>
        <w:t>S.L. Lysenko,</w:t>
      </w:r>
      <w:r>
        <w:rPr/>
        <w:t xml:space="preserve"> A.H. Mahir</w:t>
      </w:r>
    </w:p>
    <w:p>
      <w:pPr>
        <w:pStyle w:val="Organization"/>
        <w:rPr>
          <w:lang w:val="en-US"/>
        </w:rPr>
      </w:pPr>
      <w:r>
        <w:rPr>
          <w:lang w:val="en-US"/>
        </w:rPr>
        <w:t xml:space="preserve">Moscow Institute of Physics &amp; Technology, Dolgoprudny, Russia, e-mail: </w:t>
      </w:r>
      <w:hyperlink r:id="rId2">
        <w:r>
          <w:rPr>
            <w:rStyle w:val="InternetLink"/>
            <w:lang w:val="en-US"/>
          </w:rPr>
          <w:t>plester@vtsnet.ru</w:t>
        </w:r>
      </w:hyperlink>
    </w:p>
    <w:p>
      <w:pPr>
        <w:pStyle w:val="Normaltextwithindent"/>
        <w:rPr/>
      </w:pPr>
      <w:r>
        <w:rPr/>
        <w:t xml:space="preserve">Properties of a plasma produced by a quasi-steady 25 keV electron beam of current 1 – 50 mA in a cylindrical chamber (inner diameter of 2.6 cm) filled with Ar at pressure 1 – 50 Torr are studied. Conditions are considered under that quartz walls of the chamber can be heated due to the deposition of the electron-beam energy; this leads to a non-uniform distribution of gas temperature in the chamber and, consequently, to changes (i) in the scattering of the electron beam in the gas and (ii) in the properties of the created plasma. Electron-beam outlet device used is a gas-dynamic window composed of two-step locked system equipped with differential exhaust of inleaking gas from an intermediate lock chamber between two steps. </w:t>
      </w:r>
    </w:p>
    <w:p>
      <w:pPr>
        <w:pStyle w:val="Normaltextwithindent"/>
        <w:rPr/>
      </w:pPr>
      <w:r>
        <w:rPr/>
        <w:t>Experimentally, an axial distribution of temperature on the exterior surface of the chamber is measured by using thermocouples. The temperature increases with increasing current of the electron beam and reaches 1000 K. In addition, electron density is measured in the plasma by active multi-mode microwave probing (wave length of 0.8 mm). For this purpose, an open barrel resonator put on the quartz tube is used. The electron density recorded falls in the range 10</w:t>
      </w:r>
      <w:r>
        <w:rPr>
          <w:vertAlign w:val="superscript"/>
        </w:rPr>
        <w:t>11</w:t>
      </w:r>
      <w:r>
        <w:rPr/>
        <w:t xml:space="preserve"> – 10</w:t>
      </w:r>
      <w:r>
        <w:rPr>
          <w:vertAlign w:val="superscript"/>
        </w:rPr>
        <w:t>13</w:t>
      </w:r>
      <w:r>
        <w:rPr/>
        <w:t xml:space="preserve"> cm</w:t>
      </w:r>
      <w:r>
        <w:rPr>
          <w:vertAlign w:val="superscript"/>
        </w:rPr>
        <w:t>-3</w:t>
      </w:r>
      <w:r>
        <w:rPr/>
        <w:t xml:space="preserve">. This density is determined as a function of the electron-beam current and gas pressure. </w:t>
      </w:r>
    </w:p>
    <w:p>
      <w:pPr>
        <w:pStyle w:val="Normaltextwithindent"/>
        <w:rPr/>
      </w:pPr>
      <w:r>
        <w:rPr/>
        <w:t xml:space="preserve">Theoretically, processes in the electron-beam plasma and heat transmission through the chamber walls are numerically simulated in a self-consistent way. The calculations carried out under the experimental conditions are based on the Monte Carlo simulation of the electron-beam propagation through the gas medium and solid medium of the chamber walls, kinetic simulation of plasma composition and calculation of heat transfer governing the heating of the walls and the gas in the chamber. Results of the calculations agree with the experimental data. </w:t>
      </w:r>
    </w:p>
    <w:p>
      <w:pPr>
        <w:pStyle w:val="Normaltextwithindent"/>
        <w:rPr/>
      </w:pPr>
      <w:r>
        <w:rPr/>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ter@vts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26:00Z</dcterms:created>
  <dc:creator/>
  <dc:description/>
  <dc:language>en-US</dc:language>
  <cp:lastModifiedBy>sato</cp:lastModifiedBy>
  <dcterms:modified xsi:type="dcterms:W3CDTF">2004-01-25T18:28:00Z</dcterms:modified>
  <cp:revision>1</cp:revision>
  <dc:subject/>
  <dc:title>EXPERIMENTAL AND THEORETICAL STUDY OF QUASI-STEADY ELECTRON-BEAM PLASMA IN AR-FILLED CHAMBER</dc:title>
</cp:coreProperties>
</file>