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ТОКИ ЭНЕРГИИ В КИЛЬВАТЕРНОМ УСКОРИТЕЛЕ</w:t>
      </w:r>
    </w:p>
    <w:p>
      <w:pPr>
        <w:pStyle w:val="Style14"/>
        <w:rPr>
          <w:lang w:val="ru-RU"/>
        </w:rPr>
      </w:pPr>
      <w:r>
        <w:rPr/>
        <w:t>К</w:t>
      </w:r>
      <w:r>
        <w:rPr>
          <w:lang w:val="ru-RU"/>
        </w:rPr>
        <w:t>.</w:t>
      </w:r>
      <w:r>
        <w:rPr/>
        <w:t>В</w:t>
      </w:r>
      <w:r>
        <w:rPr>
          <w:lang w:val="ru-RU"/>
        </w:rPr>
        <w:t>.</w:t>
      </w:r>
      <w:r>
        <w:rPr/>
        <w:t xml:space="preserve"> Лотов</w:t>
      </w:r>
    </w:p>
    <w:p>
      <w:pPr>
        <w:pStyle w:val="Style13"/>
        <w:rPr/>
      </w:pPr>
      <w:r>
        <w:rPr/>
        <w:t xml:space="preserve">ИЯФ им. Г.И. Будкера СО РАН, Новосибирск, Россия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Плазменное кильватерное ускорение по сути своей есть процесс передачи энергии от драйвера, т.е. электронного или лазерного сгустка, к плазме и от плазмы к ускоряемому электронному или позитронному сгустку. Удобной и естественной величиной, количественно характеризующей этот процесс, является поток энергии через движущееся со скоростью драйвера сечение. Этот поток энергии складывается из двух частей:  плотности энергии плазмы в лабораторной системе отсчета (эта энергия проходит через выбранное сечение со скоростью света) и классического потока энергии. Наряду с полным потоком энергии, характеризующим энергообмен плазмы и заряженных сгустков, можно аналогичным образом ввести поток электромагнитной энергии, характеризующий кильватерную волну, и поток тепловой энергии, характеризующий диссипацию энергии в плазме.</w:t>
      </w:r>
    </w:p>
    <w:p>
      <w:pPr>
        <w:pStyle w:val="2"/>
        <w:rPr/>
      </w:pPr>
      <w:r>
        <w:rPr/>
        <w:t>В классическом кильватерном ускорителе с раскачкой волны электронными сгустками небольшой плотности пространственное распределение потоков энергии может быть получено аналитически. В промежутке между сгустками энергия движется строго в продольном направлении, причем основная энергия переносится на радиусах порядка плазменной скиновой длины. Примерно половина энергии переносится электромагнитным полем.</w:t>
      </w:r>
    </w:p>
    <w:p>
      <w:pPr>
        <w:pStyle w:val="2"/>
        <w:rPr/>
      </w:pPr>
      <w:r>
        <w:rPr/>
        <w:t xml:space="preserve">В сильно нелинейной кильватерной волне (в т.н. </w:t>
      </w:r>
      <w:r>
        <w:rPr>
          <w:lang w:val="en-US"/>
        </w:rPr>
        <w:t>blow</w:t>
      </w:r>
      <w:r>
        <w:rPr/>
        <w:t>-</w:t>
      </w:r>
      <w:r>
        <w:rPr>
          <w:lang w:val="en-US"/>
        </w:rPr>
        <w:t>out</w:t>
      </w:r>
      <w:r>
        <w:rPr/>
        <w:t xml:space="preserve"> режиме) большая часть энергии переносится электромагнитным полем. Почти вся запасенная в плазме энергия концентрируется вблизи точки сингулярности в конце каверны (свободной от плазменных электронов области), откуда может быть эффективно снята коротким и плотным электронным сгустком.</w:t>
      </w:r>
    </w:p>
    <w:p>
      <w:pPr>
        <w:pStyle w:val="2"/>
        <w:rPr/>
      </w:pPr>
      <w:r>
        <w:rPr/>
        <w:t>Работа поддержана грантами РФФИ 03-02-16160-а и НШ-229.2003.2, а также Лаврентьевским грантом для молодых ученых СО РАН и Фондом содействия отечественной науке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V.Lot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8:52:00Z</dcterms:created>
  <dc:creator/>
  <dc:description/>
  <dc:language>en-US</dc:language>
  <cp:lastModifiedBy>sato</cp:lastModifiedBy>
  <dcterms:modified xsi:type="dcterms:W3CDTF">2004-01-23T18:54:00Z</dcterms:modified>
  <cp:revision>1</cp:revision>
  <dc:subject/>
  <dc:title>ПОТОКИ ЭНЕРГИИ В КИЛЬВАТЕРНОМ УСКОРИТЕЛЕ</dc:title>
</cp:coreProperties>
</file>