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АЛОГАБАРИТНЫЕ АКТИВАЦИОННЫЕ ДЕТЕКТОРЫ ДЛЯ ИЗМЕРЕНИЯ АБСОЛЮТНОГО НЕЙТРОННОГО ВЫХОДА МОЩНЫХ ИМПУЛЬСНЫХ НЕЙТРОННЫХ ИСТОЧНИКОВ </w:t>
      </w:r>
    </w:p>
    <w:p>
      <w:pPr>
        <w:pStyle w:val="Style14"/>
        <w:rPr/>
      </w:pPr>
      <w:r>
        <w:rPr>
          <w:u w:val="single"/>
          <w:lang w:val="ru-RU"/>
        </w:rPr>
        <w:t>И.В. Волобуев</w:t>
      </w:r>
      <w:r>
        <w:rPr>
          <w:lang w:val="ru-RU"/>
        </w:rPr>
        <w:t>, О.Н. Крохин, В.Я. Никулин</w:t>
      </w:r>
    </w:p>
    <w:p>
      <w:pPr>
        <w:pStyle w:val="Style13"/>
        <w:ind w:left="1701" w:hanging="284"/>
        <w:rPr/>
      </w:pPr>
      <w:r>
        <w:rPr/>
        <w:t>Физический институт им. П.Н. Лебедева РАН, г.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volobue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mail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1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lebede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>В докладе излагается описание разработанной в ФИАН системы измерения абсолютного нейтронного выхода и пространственной анизотропии нейтронного излучения, состоящей из переносных малогабаритных нейтронных детекторов активационного типа, а также малогабаритного с повышенной помехозащищённостью нейтронного детектора беспроводного типа с оптической развязкой и выводом информации на 4–разрядный жидкокристаллический дисплей. Детекторы были специально разработаны для регистрации короткого по длительности нейтронного излучения D–D реакции в импульсных плазменных термоядерных установках (2,5 МэВ).  Они позволяют проводить измерения в диапазоне 10</w:t>
      </w:r>
      <w:r>
        <w:rPr>
          <w:vertAlign w:val="superscript"/>
        </w:rPr>
        <w:t>6</w:t>
      </w:r>
      <w:r>
        <w:rPr/>
        <w:t>–10</w:t>
      </w:r>
      <w:r>
        <w:rPr>
          <w:vertAlign w:val="superscript"/>
        </w:rPr>
        <w:t>12</w:t>
      </w:r>
      <w:r>
        <w:rPr/>
        <w:t xml:space="preserve"> нейтр./имп. Для данной системы детекторов были разработаны электронные схемы с «питанием» от малогабаритных аккумуляторов, выдающие сигналы в виде импульсов ТТЛ уровня.</w:t>
      </w:r>
    </w:p>
    <w:p>
      <w:pPr>
        <w:pStyle w:val="2"/>
        <w:rPr/>
      </w:pPr>
      <w:r>
        <w:rPr/>
        <w:t xml:space="preserve">С помощью такой регистрирующей системы проведены исследования нейтронного излучения на установке </w:t>
      </w:r>
      <w:r>
        <w:rPr>
          <w:lang w:val="en-US"/>
        </w:rPr>
        <w:t>PF</w:t>
      </w:r>
      <w:r>
        <w:rPr/>
        <w:t xml:space="preserve">–1000 (Институт физики плазмы и лазерного микросинтеза, Варшава). </w:t>
      </w:r>
    </w:p>
    <w:p>
      <w:pPr>
        <w:pStyle w:val="2"/>
        <w:rPr>
          <w:lang w:val="en-US"/>
        </w:rPr>
      </w:pPr>
      <w:r>
        <w:rPr/>
        <w:t>Работа выполнена при поддержке грантов: ФЦНТП: «Содержание уникальных стендов и установок». Установка «Тюльпан», рег. №  01-07 и ФЦНТП:  Международный научно-технический проект: Объединенная российско–польская лаборатория «Плазменный фокус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buev@mail1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8:56:00Z</dcterms:created>
  <dc:creator/>
  <dc:description/>
  <dc:language>en-US</dc:language>
  <cp:lastModifiedBy>sato</cp:lastModifiedBy>
  <dcterms:modified xsi:type="dcterms:W3CDTF">2004-01-21T18:59:00Z</dcterms:modified>
  <cp:revision>1</cp:revision>
  <dc:subject/>
  <dc:title>МАЛОГАБАРИТНЫЕ АКТИВАЦИОННЫЕ ДЕТЕКТОРЫ ДЛЯ ИЗМЕРЕНИЯ АБСОЛЮТНОГО НЕЙТРОННОГО ВЫХОДА МОЩНЫХ ИМПУЛЬСНЫХ НЕЙТРОННЫХ ИСТОЧНИКОВ</dc:title>
</cp:coreProperties>
</file>