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ЛНЫ ЭЛЕКТРОННОЙ ПЛОТНОСТИ НА НЕЧЕТНЫХ ГАРМОНИКАХ КОРОТКОГО, ИНТЕНСИВНОГО ЛАЗЕРНОГО ИМПУЛЬСА, ИОНИЗУЮЩЕГО ВЕЩЕСТВО.</w:t>
      </w:r>
    </w:p>
    <w:p>
      <w:pPr>
        <w:pStyle w:val="Style14"/>
        <w:rPr>
          <w:lang w:val="ru-RU"/>
        </w:rPr>
      </w:pPr>
      <w:r>
        <w:rPr>
          <w:lang w:val="ru-RU"/>
        </w:rPr>
        <w:t>М.В. Чеготов</w:t>
      </w:r>
    </w:p>
    <w:p>
      <w:pPr>
        <w:pStyle w:val="Style13"/>
        <w:rPr/>
      </w:pPr>
      <w:r>
        <w:rPr/>
        <w:t xml:space="preserve">ИТЭС ОИВТ РАН, 127412, Москва, Ижорская 13/19, </w:t>
      </w:r>
      <w:r>
        <w:rPr>
          <w:lang w:val="en-US"/>
        </w:rPr>
        <w:t>e</w:t>
      </w:r>
      <w:r>
        <w:rPr/>
        <w:t>: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chegotov@ihed.ras.ru</w:t>
        </w:r>
      </w:hyperlink>
    </w:p>
    <w:p>
      <w:pPr>
        <w:pStyle w:val="2"/>
        <w:rPr/>
      </w:pPr>
      <w:r>
        <w:rPr/>
        <w:t>Исследуются процессы, сопровождающие распространение короткого, лазерного импульса с достаточно большой интенсивностью, при которой происходит ионизация вещества электромагнитным полем импульса. При такой ионизации формируются нестационарные структуры со сравнительно большими пространственными градиентами концентрации свободных электронов, рождающихся в результате ионизации [1-3]. В настоящем сообщении показано, что именно в этих областях сильной неоднородности и происходят наиболее интенсивные колебания электронной плотности на нечетных гармониках лазерного импульса. Исследуются пространственные распределения амплитуд этих колебаний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60"/>
        <w:ind w:hanging="0"/>
        <w:jc w:val="left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BodyText3"/>
        <w:numPr>
          <w:ilvl w:val="0"/>
          <w:numId w:val="2"/>
        </w:numPr>
        <w:rPr/>
      </w:pPr>
      <w:r>
        <w:rPr/>
        <w:t>Чеготов М.В., Физика плазмы. 2000, т. 26, с. 940.</w:t>
      </w:r>
    </w:p>
    <w:p>
      <w:pPr>
        <w:pStyle w:val="BodyText3"/>
        <w:numPr>
          <w:ilvl w:val="0"/>
          <w:numId w:val="2"/>
        </w:numPr>
        <w:rPr/>
      </w:pPr>
      <w:r>
        <w:rPr/>
        <w:t>Chegotov M.V., J. Phys. D: Appl. Phys. 2002, v. 35, p. 647.</w:t>
      </w:r>
    </w:p>
    <w:p>
      <w:pPr>
        <w:pStyle w:val="BodyText3"/>
        <w:numPr>
          <w:ilvl w:val="0"/>
          <w:numId w:val="2"/>
        </w:numPr>
        <w:rPr/>
      </w:pPr>
      <w:r>
        <w:rPr/>
        <w:t>Чеготов М.В., Квантовая электроника 2002, т. 32, с. 19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gotov@ihed.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30:00Z</dcterms:created>
  <dc:creator/>
  <dc:description/>
  <dc:language>en-US</dc:language>
  <cp:lastModifiedBy>sato</cp:lastModifiedBy>
  <dcterms:modified xsi:type="dcterms:W3CDTF">2004-01-08T08:33:00Z</dcterms:modified>
  <cp:revision>1</cp:revision>
  <dc:subject/>
  <dc:title>ВОЛНЫ ЭЛЕКТРОННОЙ ПЛОТНОСТИ НА НЕЧЕТНЫХ ГАРМОНИКАХ КОРОТКОГО, ИНТЕНСИВНОГО ЛАЗЕРНОГО ИМПУЛЬСА, ИОНИЗУЮЩЕГО ВЕЩЕСТВО</dc:title>
</cp:coreProperties>
</file>