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АТЕМАТИЧЕСКОЕ МОДЕЛИРОВАНИЕ ВЗАИМОДЕЙСТВИЯ ВЫСОКОЧАСТОТНОЙ ПЛАЗМЫ ПОНИЖЕННОГО ДАВЛЕНИЯ С ТВЕРДЫМИ ТЕЛАМИ </w:t>
      </w:r>
    </w:p>
    <w:p>
      <w:pPr>
        <w:pStyle w:val="Style14"/>
        <w:rPr/>
      </w:pPr>
      <w:r>
        <w:rPr/>
        <w:t>И.Ш.</w:t>
      </w:r>
      <w:r>
        <w:rPr>
          <w:lang w:val="en-US"/>
        </w:rPr>
        <w:t xml:space="preserve"> </w:t>
      </w:r>
      <w:r>
        <w:rPr/>
        <w:t xml:space="preserve">Абдуллин, </w:t>
      </w:r>
      <w:r>
        <w:rPr>
          <w:u w:val="single"/>
        </w:rPr>
        <w:t>В.С.</w:t>
      </w:r>
      <w:r>
        <w:rPr>
          <w:u w:val="single"/>
          <w:lang w:val="en-US"/>
        </w:rPr>
        <w:t xml:space="preserve"> </w:t>
      </w:r>
      <w:r>
        <w:rPr>
          <w:u w:val="single"/>
        </w:rPr>
        <w:t>Желтухин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Казанский государственный технологический университет, г. Казань, Россия,</w:t>
      </w:r>
      <w:r>
        <w:rPr>
          <w:lang w:val="en-US"/>
        </w:rPr>
        <w:br/>
      </w:r>
      <w:r>
        <w:rPr/>
        <w:t>е</w:t>
      </w:r>
      <w:r>
        <w:rPr>
          <w:lang w:val="en-US"/>
        </w:rPr>
        <w:t xml:space="preserve">-mail: </w:t>
      </w:r>
      <w:hyperlink r:id="rId2">
        <w:r>
          <w:rPr>
            <w:rStyle w:val="InternetLink"/>
            <w:lang w:val="en-US"/>
          </w:rPr>
          <w:t>Abdullin_i@kstu.ru</w:t>
        </w:r>
      </w:hyperlink>
    </w:p>
    <w:p>
      <w:pPr>
        <w:pStyle w:val="Style13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Казанский государственный университет, г. Казань, Россия,</w:t>
        <w:br/>
        <w:t>е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Vik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heltu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едставлена математическая модель взаимодействия плазмы высокочастотных (ВЧ) разрядов пониженного давления (1,33 – 630 Па) с поверхностью твердых тел. Математическая модель построена на базе физической модели, утверждающей, что основным механизмом модификации поверхностей твердых тел в ВЧ разрядах пониженного давления являются энергия ионов и плотность ионного тока на поверхность тела. Модель состоит из двух частей: первая описывает поток квазинейтральной плазмы, вторая – слой положительного заряда (СПЗ) возле твердого тела, помещенного в плазменную струю. Предполагается, что плазма состоит из нейтральных атомов, положительных однократно заряженных ионов и электронов, характеристики плазмы симметричны относительно оси разряда. </w:t>
      </w:r>
    </w:p>
    <w:p>
      <w:pPr>
        <w:pStyle w:val="2"/>
        <w:rPr/>
      </w:pPr>
      <w:r>
        <w:rPr/>
        <w:t xml:space="preserve">Поток квазинейтральной ВЧ плазмы пониженного давления описывается системой нелинейных уравнений, которая включает в себя уравнения Максвелла, неразрывности и сохранения энергии электронного и атомно-ионного газов. Уравнения Максвелла преобразуются к системе эллиптических уравнений относительно квадратов модулей, угловых функций и фаз векторов электрической и магнитной напряженностей, что позволило построить прямой метод расчета напряженностей электрического и магнитного полей в двумерной неоднородно проводящей области без использования каких-либо дополнительных предположений о структуре поля. </w:t>
      </w:r>
    </w:p>
    <w:p>
      <w:pPr>
        <w:pStyle w:val="2"/>
        <w:rPr>
          <w:lang w:val="en-GB"/>
        </w:rPr>
      </w:pPr>
      <w:r>
        <w:rPr/>
        <w:t xml:space="preserve">Свойства СПЗ описываются системой краевых и начально-краевых задач, включающей уравнения Пуассона для потенциала электрического поля, уравнения неразрывности электронного и ионного газов, уравнение динамики плотности поверхностного заряда тела. Граничные и начальные условия учитывают взаимодействие СПЗ как с окружающей квазинейтральной плазмой, так и с твердым телом. </w:t>
      </w:r>
    </w:p>
    <w:p>
      <w:pPr>
        <w:pStyle w:val="2"/>
        <w:rPr/>
      </w:pPr>
      <w:r>
        <w:rPr/>
        <w:t>Результаты расчетов по представленной модели средней энергия ионов и плотности ионного тока на поверхность тела при заданных параметрах ВЧ плазмотрона и режима поддержания разряда удовлетворительно согласуются с экспериментальными данными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36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ullin_i@kstu.ru" TargetMode="External"/><Relationship Id="rId3" Type="http://schemas.openxmlformats.org/officeDocument/2006/relationships/hyperlink" Target="mailto:Viktor.Zheltukin@ksu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8:01:00Z</dcterms:created>
  <dc:creator/>
  <dc:description/>
  <dc:language>en-US</dc:language>
  <cp:lastModifiedBy>sato</cp:lastModifiedBy>
  <dcterms:modified xsi:type="dcterms:W3CDTF">2003-01-05T08:06:00Z</dcterms:modified>
  <cp:revision>1</cp:revision>
  <dc:subject/>
  <dc:title>МАТЕМАТИЧЕСКОЕ МОДЕЛИРОВАНИЕ ВЗАИМОДЕЙСТВИЯ ВЫСОКОЧАСТОТНОЙ ПЛАЗМЫ ПОНИЖЕННОГО ДАВЛЕНИЯ С ТВЕРДЫМИ ТЕЛАМИ </dc:title>
</cp:coreProperties>
</file>