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ИНТЕЗ АЛМАЗОВ И ШАРОВЫХ МОЛНИЙ С ПОМОЩЬЮ МАГНИТНЫХ МОНОПОЛЕЙ</w:t>
      </w:r>
    </w:p>
    <w:p>
      <w:pPr>
        <w:pStyle w:val="Style14"/>
        <w:rPr/>
      </w:pPr>
      <w:r>
        <w:rPr>
          <w:u w:val="single"/>
          <w:lang w:val="ru-RU"/>
        </w:rPr>
        <w:t>В.А. Скворцов</w:t>
      </w:r>
      <w:r>
        <w:rPr>
          <w:lang w:val="ru-RU"/>
        </w:rPr>
        <w:t>, Н.И. Фогель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ind w:left="851" w:hanging="284"/>
        <w:rPr/>
      </w:pPr>
      <w:r>
        <w:rPr/>
        <w:t>Московский физико-технический институт, г. Долгопрудный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skv@pop3.mipt.ru</w:t>
        </w:r>
      </w:hyperlink>
      <w:r>
        <w:rPr/>
        <w:t xml:space="preserve">  </w:t>
      </w:r>
      <w:r>
        <w:rPr>
          <w:lang w:val="en-US"/>
        </w:rPr>
        <w:t>or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s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ind w:left="851" w:hanging="284"/>
        <w:rPr/>
      </w:pPr>
      <w:r>
        <w:rPr>
          <w:vertAlign w:val="superscript"/>
        </w:rPr>
        <w:t>*</w:t>
      </w:r>
      <w:r>
        <w:rPr/>
        <w:t>Технический университет,  г. Кемнитц, Герман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ge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ys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emnit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</w:t>
        </w:r>
      </w:hyperlink>
    </w:p>
    <w:p>
      <w:pPr>
        <w:pStyle w:val="2"/>
        <w:rPr/>
      </w:pPr>
      <w:r>
        <w:rPr/>
        <w:t xml:space="preserve">Магнитные монополи (ММ) своими сильными магнитными полями в состоянии производить алмазы из графита [1,2]. Более того, по характерным размерам последних можно определить магнитный заряд монополей. Так, например, образуемые под воздействием ММ алмазы прямо в воздухе (на расстоянии в нескольких сантиметрах от плазменного очага ММ, см. схему эксперимента на Рис.1),  часто имеют характерные размеры  </w:t>
      </w:r>
      <w:r>
        <w:rPr>
          <w:lang w:val="en-US"/>
        </w:rPr>
        <w:t>r</w:t>
      </w:r>
      <w:r>
        <w:rPr/>
        <w:t xml:space="preserve"> ~ 100 мкм. Принимая во внимание, что давление магнитного поля в этой области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 xml:space="preserve">/8π  должно быть порядка 100 кбар, легко оценить  магнитный заряд монополей </w:t>
      </w:r>
      <w:r>
        <w:rPr>
          <w:b/>
          <w:lang w:val="en-US"/>
        </w:rPr>
        <w:t>g</w:t>
      </w:r>
      <w:r>
        <w:rPr/>
        <w:t xml:space="preserve">  ( </w:t>
      </w:r>
      <w:r>
        <w:rPr>
          <w:lang w:val="en-US"/>
        </w:rPr>
        <w:t>H</w:t>
      </w:r>
      <w:r>
        <w:rPr/>
        <w:t>=</w:t>
      </w:r>
      <w:r>
        <w:rPr>
          <w:b/>
          <w:lang w:val="en-US"/>
        </w:rPr>
        <w:t>g</w:t>
      </w:r>
      <w:r>
        <w:rPr/>
        <w:t xml:space="preserve"> /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), который при этом должен составлять примерно 100 ед. СГСЭ, что хорошо согласуется с другим методом определения величины заряда ММ [3]. На Рис.2 показана типичная электронограмма наших алмазов. Попарно объединяясь монополи (фермионы) могут образовывать бозоны, а, следовательно, может происходить их Бозе- конденсация, что в природе, по-видимому, и реализуется в виде больших шаровых молний (ШМ), а у нас в лабораторных экспериментах – в виде сравнительно маленьких, размером около 3-30 мм . Т.о. шаровая молния – это своеобразный плазмохимический реактор с магнитными монополями, в котором происходят периодические (или апериодические) плазмохимические (а, возможно, и ядерные) реакции.  Причем ММ играют роль не только источника энергии ШМ, но снижают скорость рекомбинации плазмы, и, по-видимому, способствуют созданию условий для ее необычного сверхпроводящего состояния.</w:t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before="12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615</wp:posOffset>
            </wp:positionH>
            <wp:positionV relativeFrom="paragraph">
              <wp:posOffset>106680</wp:posOffset>
            </wp:positionV>
            <wp:extent cx="5858510" cy="2546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ab/>
      </w:r>
      <w:r>
        <w:rPr>
          <w:sz w:val="24"/>
        </w:rPr>
        <w:t>Рис</w:t>
      </w:r>
      <w:r>
        <w:rPr>
          <w:sz w:val="24"/>
          <w:lang w:val="en-US"/>
        </w:rPr>
        <w:t>.1.</w:t>
        <w:tab/>
      </w:r>
      <w:r>
        <w:rPr>
          <w:sz w:val="24"/>
        </w:rPr>
        <w:t>Рис</w:t>
      </w:r>
      <w:r>
        <w:rPr>
          <w:sz w:val="24"/>
          <w:lang w:val="en-US"/>
        </w:rPr>
        <w:t xml:space="preserve">.2. </w:t>
      </w:r>
    </w:p>
    <w:p>
      <w:pPr>
        <w:pStyle w:val="TextBody"/>
        <w:numPr>
          <w:ilvl w:val="0"/>
          <w:numId w:val="2"/>
        </w:numPr>
        <w:spacing w:before="240" w:after="0"/>
        <w:jc w:val="left"/>
        <w:rPr>
          <w:sz w:val="24"/>
          <w:lang w:val="en-US"/>
        </w:rPr>
      </w:pPr>
      <w:r>
        <w:rPr>
          <w:sz w:val="24"/>
          <w:lang w:val="en-US"/>
        </w:rPr>
        <w:t>Vogel N.I., Skvortsov V.A. .Proc.  29th EPS Conference on Plasma Physics and Contr. Fusion. Montreux, 17-21 June 2002 ECA   Vol.26 B. O-2.30 (2002)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  <w:lang w:val="en-US"/>
        </w:rPr>
        <w:t>Skvortsov V.A., Vogel N.I. Proc.  29th EPS Conference on Plasma Physics and Contr. Fusion. Montreux, 17-21 June 2002 ECA   Vol.26 B. D-5.013 (2002).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Скворцов В.А., Фогель Н.И. Электромагнитные волны и электронные системы. Т.7, №7. С.64-73 (2002).</w:t>
      </w:r>
    </w:p>
    <w:sectPr>
      <w:headerReference w:type="default" r:id="rId6"/>
      <w:type w:val="nextPage"/>
      <w:pgSz w:w="11906" w:h="16838"/>
      <w:pgMar w:left="993" w:right="992" w:gutter="0" w:header="624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v@pop3.mipt.ru" TargetMode="External"/><Relationship Id="rId3" Type="http://schemas.openxmlformats.org/officeDocument/2006/relationships/hyperlink" Target="mailto:sva@gol.ru" TargetMode="External"/><Relationship Id="rId4" Type="http://schemas.openxmlformats.org/officeDocument/2006/relationships/hyperlink" Target="mailto:n.vogel@physik.tu-chemnitz.de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8:27:00Z</dcterms:created>
  <dc:creator/>
  <dc:description/>
  <dc:language>en-US</dc:language>
  <cp:lastModifiedBy>Сатунин</cp:lastModifiedBy>
  <dcterms:modified xsi:type="dcterms:W3CDTF">2003-02-07T15:51:00Z</dcterms:modified>
  <cp:revision>3</cp:revision>
  <dc:subject/>
  <dc:title>СИНТЕЗ АЛМАЗОВ И ШАРОВЫХ МОЛНИЙ С ПОМОЩЬЮ МАГНИТНЫХ МОНОПОЛЕЙ</dc:title>
</cp:coreProperties>
</file>