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СИЛЬНОТОЧНАЯ КОММУТАЦИОННАЯ ДУГА В УСЛОВИЯХ ВОЗДЕЙСТВИЯ ЗАТОПЛЕННЫХ СТРУЙ ГЕКСАФТОРИДА СЕРЫ И ВОДЫ.</w:t>
      </w:r>
    </w:p>
    <w:p>
      <w:pPr>
        <w:pStyle w:val="Style14"/>
        <w:rPr/>
      </w:pPr>
      <w:r>
        <w:rPr/>
        <w:t xml:space="preserve">Э.А. Азизов, </w:t>
      </w:r>
      <w:r>
        <w:rPr>
          <w:u w:val="single"/>
        </w:rPr>
        <w:t xml:space="preserve">А.И. Емельянов, </w:t>
      </w:r>
      <w:r>
        <w:rPr/>
        <w:t>В.А. Ягнов</w:t>
      </w:r>
    </w:p>
    <w:p>
      <w:pPr>
        <w:pStyle w:val="Style13"/>
        <w:ind w:left="709" w:hanging="142"/>
        <w:rPr>
          <w:lang w:val="en-US"/>
        </w:rPr>
      </w:pPr>
      <w:r>
        <w:rPr/>
        <w:t>ГНЦ РФ “Троицкий институт инновационных и термоядерных исследований” ТРИНИТИ,</w:t>
      </w:r>
      <w:r>
        <w:rPr>
          <w:lang w:val="en-US"/>
        </w:rPr>
        <w:t xml:space="preserve"> </w:t>
      </w:r>
      <w:r>
        <w:rPr/>
        <w:t xml:space="preserve">г. Троицк, Московская область 142190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Cs/>
            <w:lang w:val="en-US"/>
          </w:rPr>
          <w:t>emelyan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trinit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</w:t>
        <w:br/>
        <w:t>Факс: (095)-334-55-10</w:t>
      </w:r>
    </w:p>
    <w:p>
      <w:pPr>
        <w:pStyle w:val="2"/>
        <w:rPr/>
      </w:pPr>
      <w:r>
        <w:rPr/>
        <w:t xml:space="preserve">Коммутационная аппаратура является важным элементом систем питания, необходимых при проведении крупномасштабного физического эксперимента. Сказанное в полной мере относится к системам питания на основе индуктивных накопителей (ИНЭ) для термоядерных установок. </w:t>
      </w:r>
    </w:p>
    <w:p>
      <w:pPr>
        <w:pStyle w:val="2"/>
        <w:rPr>
          <w:lang w:val="en-US"/>
        </w:rPr>
      </w:pPr>
      <w:r>
        <w:rPr/>
        <w:t>В данной работе приводятся результаты экспериментального исследования дугового разряда постоянного тока (</w:t>
      </w:r>
      <w:r>
        <w:rPr>
          <w:lang w:val="en-US"/>
        </w:rPr>
        <w:t>I</w:t>
      </w:r>
      <w:r>
        <w:rPr/>
        <w:t xml:space="preserve"> = 10-60 </w:t>
      </w:r>
      <w:r>
        <w:rPr>
          <w:lang w:val="en-US"/>
        </w:rPr>
        <w:t>kA</w:t>
      </w:r>
      <w:r>
        <w:rPr/>
        <w:t xml:space="preserve">) в коммутационном устройстве многократного действия [1]. В качестве дугогасящей среды использовались сжиженный элегаз (гексафторид серы </w:t>
      </w:r>
      <w:r>
        <w:rPr>
          <w:lang w:val="en-US"/>
        </w:rPr>
        <w:t>SF</w:t>
      </w:r>
      <w:r>
        <w:rPr>
          <w:vertAlign w:val="subscript"/>
        </w:rPr>
        <w:t>6</w:t>
      </w:r>
      <w:r>
        <w:rPr/>
        <w:t xml:space="preserve"> при температуре </w:t>
      </w:r>
      <w:r>
        <w:rPr>
          <w:lang w:val="en-US"/>
        </w:rPr>
        <w:t>t</w:t>
      </w:r>
      <w:r>
        <w:rPr/>
        <w:t xml:space="preserve"> = 4°С, давлении насыщенных паров </w:t>
      </w:r>
      <w:r>
        <w:rPr>
          <w:lang w:val="en-US"/>
        </w:rPr>
        <w:t>p</w:t>
      </w:r>
      <w:r>
        <w:rPr/>
        <w:t xml:space="preserve"> = 1,8 Мпа) и водопроводная вода с проводимостью σ</w:t>
      </w:r>
      <w:r>
        <w:rPr>
          <w:vertAlign w:val="subscript"/>
        </w:rPr>
        <w:t>0</w:t>
      </w:r>
      <w:r>
        <w:rPr/>
        <w:t xml:space="preserve"> = 2,8 </w:t>
      </w:r>
      <w:r>
        <w:rPr>
          <w:rFonts w:eastAsia="CommercialPi BT;Wingdings 2" w:cs="CommercialPi BT;Wingdings 2" w:ascii="CommercialPi BT;Wingdings 2" w:hAnsi="CommercialPi BT;Wingdings 2"/>
        </w:rPr>
        <w:t></w:t>
      </w:r>
      <w:r>
        <w:rPr/>
        <w:t xml:space="preserve"> 10</w:t>
      </w:r>
      <w:r>
        <w:rPr>
          <w:rFonts w:eastAsia="CommercialPi BT;Wingdings 2" w:cs="CommercialPi BT;Wingdings 2" w:ascii="CommercialPi BT;Wingdings 2" w:hAnsi="CommercialPi BT;Wingdings 2"/>
          <w:vertAlign w:val="superscript"/>
        </w:rPr>
        <w:t></w:t>
      </w:r>
      <w:r>
        <w:rPr>
          <w:vertAlign w:val="superscript"/>
        </w:rPr>
        <w:t>2</w:t>
      </w:r>
      <w:r>
        <w:rPr/>
        <w:t xml:space="preserve"> См/м (</w:t>
      </w:r>
      <w:r>
        <w:rPr>
          <w:lang w:val="en-US"/>
        </w:rPr>
        <w:t>t</w:t>
      </w:r>
      <w:r>
        <w:rPr/>
        <w:t xml:space="preserve"> = 20°С, наддув азот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 = 1,8 Мпа). Скорость затопленной веерной струи, формирующейся при разрыве цилиндрических контактов, достигала в зависимости от реализуемой мощности привода коммутационного устройства, 30-120 м/с. Рассмотрена эволюция дугового разряда с момен</w:t>
        <w:softHyphen/>
        <w:t>та его возникновения до стадии гашения. Обсуждаются условия существования разряда в контрагированной и диффузной форме с развитой поверхностью теплообмена, когда разряд представляет собой тонкую обо</w:t>
        <w:softHyphen/>
        <w:t xml:space="preserve">лочку, охватывающую большой сектор затопленной струи жидкости. Выявлены особенности динамики дугового разряда, связанные с теплофизическими и электропрочностными свойствами дугогасящих сред. Измерения напряжённости электрического поля в дуговом разряде двойными зондами показали, что на различных участках, деформированной потоком жидкости дуги, градиент электрического потенциала распределён неравномерно по её длине и достигает максимальных значений на поперечном участке разряда. На участках дуги, вытянутых вдоль струи жидкости вода имеет преимущество перед гексафторидом серы: </w:t>
      </w:r>
      <w:r>
        <w:rPr>
          <w:lang w:val="en-US"/>
        </w:rPr>
        <w:t>E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  <w:r>
        <w:rPr/>
        <w:t xml:space="preserve"> ~ 60 В/см, а </w:t>
      </w:r>
      <w:r>
        <w:rPr>
          <w:lang w:val="en-US"/>
        </w:rPr>
        <w:t>E</w:t>
      </w:r>
      <w:r>
        <w:rPr>
          <w:vertAlign w:val="subscript"/>
          <w:lang w:val="en-US"/>
        </w:rPr>
        <w:t>SF</w:t>
      </w:r>
      <w:r>
        <w:rPr>
          <w:vertAlign w:val="subscript"/>
        </w:rPr>
        <w:t>6</w:t>
      </w:r>
      <w:r>
        <w:rPr>
          <w:position w:val="-6"/>
        </w:rPr>
        <w:t xml:space="preserve"> </w:t>
      </w:r>
      <w:r>
        <w:rPr/>
        <w:t>~ 35 В/см.   Установлено, также, что гидродинамические характеристики дугогасящей среды оказывают преобладающее влияние на поведение дугового разряд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bCs/>
          <w:sz w:val="24"/>
        </w:rPr>
        <w:t>Азизов Э.А., Годонюк В.А. Емельянов А.И., Цветков Н.В. Бюллетень изобретений, 1991, № 2, С.176, Патент РФ № 1621097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Pi BT">
    <w:altName w:val="Wingdings 2"/>
    <w:charset w:val="02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275"/>
        </w:tabs>
        <w:ind w:left="1275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elyan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2:46:00Z</dcterms:created>
  <dc:creator/>
  <dc:description/>
  <dc:language>en-US</dc:language>
  <cp:lastModifiedBy>sato</cp:lastModifiedBy>
  <dcterms:modified xsi:type="dcterms:W3CDTF">2002-12-22T12:50:00Z</dcterms:modified>
  <cp:revision>1</cp:revision>
  <dc:subject/>
  <dc:title>СИЛЬНОТОЧНАЯ КОММУТАЦИОННАЯ ДУГА В УСЛОВИЯХ ВОЗДЕЙСТВИЯ ЗАТОПЛЕННЫХ СТРУЙ ГЕКСАФТОРИДА СЕРЫ И ВОДЫ</dc:title>
</cp:coreProperties>
</file>