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АБЛЮДЕНИЕ ЛОКАЛЬНОЙ ОБЛАСТИ ГОРЯЧЕЙ ПЛАЗМЫ В КАТОДНОЙ СТРУЕ ВАКУУМНОГО ИСКРОВОГО РАЗРЯДА</w:t>
      </w:r>
    </w:p>
    <w:p>
      <w:pPr>
        <w:pStyle w:val="Style12"/>
        <w:rPr/>
      </w:pPr>
      <w:r>
        <w:rPr/>
        <w:t>М.Ф. Артамонов, В.И. Красов, В.Л. Паперный</w:t>
      </w:r>
    </w:p>
    <w:p>
      <w:pPr>
        <w:pStyle w:val="Style11"/>
        <w:jc w:val="center"/>
        <w:rPr>
          <w:lang w:val="en-US"/>
        </w:rPr>
      </w:pPr>
      <w:r>
        <w:rPr/>
        <w:t xml:space="preserve">ИГУ, Иркут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aperny@math.</w:t>
        </w:r>
        <w:r>
          <w:rPr>
            <w:rStyle w:val="InternetLink"/>
            <w:lang w:val="en-US"/>
          </w:rPr>
          <w:t>isu.runnet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>Известно, что в плазменном столбе вакуумного искрового разряда вследствие пинч-эффекта, возникающего при токах порядка 100 кА,  формируется локальная область горячей плазмы, где температура электронов превышает 1 кэВ</w:t>
      </w:r>
      <w:r>
        <w:rPr>
          <w:lang w:val="en-US"/>
        </w:rPr>
        <w:t xml:space="preserve">. </w:t>
      </w:r>
      <w:r>
        <w:rPr/>
        <w:t xml:space="preserve">Недавно нагрев электронов  вследствие подобного эффекта наблюдался в плазменных микроструях с током менее 10 А </w:t>
      </w:r>
      <w:r>
        <w:rPr>
          <w:lang w:val="en-US"/>
        </w:rPr>
        <w:t xml:space="preserve"> </w:t>
      </w:r>
      <w:r>
        <w:rPr/>
        <w:t xml:space="preserve">на расстоянии несколько микрон от катода </w:t>
      </w:r>
      <w:r>
        <w:rPr>
          <w:lang w:val="en-US"/>
        </w:rPr>
        <w:t xml:space="preserve">[1]. В данной работе </w:t>
      </w:r>
      <w:r>
        <w:rPr/>
        <w:t>выполнены измерения рентгеновского излучения катодной плазменной струи вакуумного искрового разряда длительностью 2-4 мкс, при напряжении на разрядном промежутке до 2 кВ и токе разряда  в диапазоне нескольких килоампер</w:t>
      </w:r>
      <w:r>
        <w:rPr>
          <w:lang w:val="en-US"/>
        </w:rPr>
        <w:t xml:space="preserve"> [2]</w:t>
      </w:r>
      <w:r>
        <w:rPr/>
        <w:t xml:space="preserve">. Измерения проводились с помощью рентгеновской камеры-обскуры. В качестве детектора использовалась микроканальная пластина (МКП), на поверхности которой с помощью отверстия диаметром 0.4 мм формировалось изображение катодной струи. За пластиной помещался люминесцентный экран, с которого регистрировалось преобразованное пластиной оптическое изображение. Использование МКП позволило регистрировать рентгеновское излучение в диапазоне энергий квантов </w:t>
      </w:r>
      <w:r>
        <w:rPr>
          <w:lang w:val="en-US"/>
        </w:rPr>
        <w:t xml:space="preserve">&gt;10 </w:t>
      </w:r>
      <w:r>
        <w:rPr/>
        <w:t xml:space="preserve">эВ. На обскурограммах катодной струи, полученных при разрядном токе 3 кА, изображение излучающей области имеет вид симметричного пятна размером  около 1 мм, расположенного на расстоянии примерно 2 мм от катода. При увеличении разрядного тока до 10 кА  изображение  изменяется. Во-первых, существенно увеличивается его яркость, во-вторых, оно приобретает несимметричный вид "кометы", причем ее "ядро" приближается к катоду на 1 мм. Кроме того, появляется яркий  канал шириной около 1 мм простирающийся от ядра в хвост. Наблюдаемая картина свидетельствует о формировании в катодной струе локальной области горячей плазмы, излучающей в мягкой рентгеновской области спектра. Отметим, что эта область формируется не непосредственно у поверхности катода, а на некотором расстоянии от него, причем  с увеличением тока область приближается к катоду. Полученные результаты свидетельствуют в пользу высказанного авторами ранее предположения о формировании в катодной струе вследствие пинч-эффекта перетяжки, где происходит нагрев плазмы и генерация наблюдавшихся в работе </w:t>
      </w:r>
      <w:r>
        <w:rPr>
          <w:lang w:val="en-US"/>
        </w:rPr>
        <w:t>[2]</w:t>
      </w:r>
      <w:r>
        <w:rPr/>
        <w:t xml:space="preserve"> многозарядных ионов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.</w:t>
      </w:r>
      <w:r>
        <w:rPr>
          <w:sz w:val="24"/>
          <w:lang w:val="en-US"/>
        </w:rPr>
        <w:t xml:space="preserve"> </w:t>
      </w:r>
      <w:r>
        <w:rPr>
          <w:sz w:val="24"/>
        </w:rPr>
        <w:t>Фогель, Письма ЖЭТФ,1998, т.67, 622-62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.Ф. Артамонов, В.И. Красов, В.Л. Паперный, ЖЭТФ, 2001,т.120, 1404-1410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ny@math.isu.run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8:43:00Z</dcterms:created>
  <dc:creator/>
  <dc:description/>
  <dc:language>en-US</dc:language>
  <cp:lastModifiedBy>sato</cp:lastModifiedBy>
  <dcterms:modified xsi:type="dcterms:W3CDTF">2003-02-07T09:27:00Z</dcterms:modified>
  <cp:revision>2</cp:revision>
  <dc:subject/>
  <dc:title>НАБЛЮДЕНИЕ ЛОКАЛЬНОЙ ОБЛАСТИ ГОРЯЧЕЙ ПЛАЗМЫ В КАТОДНОЙ СТРУЕ ВАКУУМНОГО ИСКРОВОГО РАЗРЯДА</dc:title>
</cp:coreProperties>
</file>